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H NiramitIT๙" w:hAnsi="TH NiramitIT๙" w:cs="TH NiramitIT๙"/>
          <w:bCs/>
          <w:sz w:val="24"/>
        </w:rPr>
      </w:pPr>
      <w:r>
        <w:rPr>
          <w:rFonts w:ascii="TH NiramitIT๙" w:hAnsi="TH NiramitIT๙" w:cs="TH NiramitIT๙"/>
          <w:bCs/>
          <w:sz w:val="24"/>
          <w:sz w:val="24"/>
        </w:rPr>
        <w:t xml:space="preserve">ส่วนที่ </w:t>
      </w:r>
      <w:r>
        <w:rPr>
          <w:rFonts w:cs="TH NiramitIT๙" w:ascii="TH NiramitIT๙" w:hAnsi="TH NiramitIT๙"/>
          <w:bCs/>
          <w:sz w:val="24"/>
        </w:rPr>
        <w:t>5</w:t>
      </w:r>
    </w:p>
    <w:p>
      <w:pPr>
        <w:pStyle w:val="Heading9"/>
        <w:rPr>
          <w:rFonts w:ascii="TH NiramitIT๙" w:hAnsi="TH NiramitIT๙" w:cs="TH NiramitIT๙"/>
          <w:bCs/>
          <w:sz w:val="24"/>
        </w:rPr>
      </w:pPr>
      <w:r>
        <w:rPr>
          <w:rFonts w:eastAsia="TH NiramitIT๙" w:cs="TH NiramitIT๙" w:ascii="TH NiramitIT๙" w:hAnsi="TH NiramitIT๙"/>
          <w:bCs/>
          <w:sz w:val="24"/>
        </w:rPr>
        <w:t xml:space="preserve"> </w:t>
      </w:r>
      <w:r>
        <w:rPr>
          <w:rFonts w:ascii="TH NiramitIT๙" w:hAnsi="TH NiramitIT๙" w:cs="TH NiramitIT๙"/>
          <w:bCs/>
          <w:sz w:val="24"/>
          <w:sz w:val="24"/>
        </w:rPr>
        <w:t>บัญชีสรุปโครงการพัฒนา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</w:rPr>
        <w:t xml:space="preserve">แผนพัฒนาสามปี </w:t>
      </w:r>
      <w:r>
        <w:rPr>
          <w:rFonts w:cs="TH NiramitIT๙" w:ascii="TH NiramitIT๙" w:hAnsi="TH NiramitIT๙"/>
          <w:b/>
          <w:bCs/>
          <w:sz w:val="32"/>
        </w:rPr>
        <w:t>(</w:t>
      </w:r>
      <w:r>
        <w:rPr>
          <w:rFonts w:ascii="TH NiramitIT๙" w:hAnsi="TH NiramitIT๙" w:cs="TH NiramitIT๙"/>
          <w:b/>
          <w:b/>
          <w:bCs/>
          <w:sz w:val="32"/>
          <w:sz w:val="32"/>
        </w:rPr>
        <w:t>๒๕๕</w:t>
      </w:r>
      <w:r>
        <w:rPr>
          <w:rFonts w:cs="TH NiramitIT๙" w:ascii="TH NiramitIT๙" w:hAnsi="TH NiramitIT๙"/>
          <w:b/>
          <w:bCs/>
          <w:sz w:val="32"/>
        </w:rPr>
        <w:t>8</w:t>
      </w:r>
      <w:r>
        <w:rPr>
          <w:rFonts w:cs="TH NiramitIT๙" w:ascii="TH NiramitIT๙" w:hAnsi="TH NiramitIT๙"/>
          <w:b/>
          <w:bCs/>
          <w:sz w:val="32"/>
        </w:rPr>
        <w:t xml:space="preserve"> – </w:t>
      </w:r>
      <w:r>
        <w:rPr>
          <w:rFonts w:ascii="TH NiramitIT๙" w:hAnsi="TH NiramitIT๙" w:cs="TH NiramitIT๙"/>
          <w:b/>
          <w:b/>
          <w:bCs/>
          <w:sz w:val="32"/>
          <w:sz w:val="32"/>
        </w:rPr>
        <w:t>๒๕</w:t>
      </w:r>
      <w:r>
        <w:rPr>
          <w:rFonts w:cs="TH NiramitIT๙" w:ascii="TH NiramitIT๙" w:hAnsi="TH NiramitIT๙"/>
          <w:b/>
          <w:bCs/>
          <w:sz w:val="32"/>
        </w:rPr>
        <w:t>60</w:t>
      </w:r>
      <w:r>
        <w:rPr>
          <w:rFonts w:cs="TH NiramitIT๙" w:ascii="TH NiramitIT๙" w:hAnsi="TH NiramitIT๙"/>
          <w:b/>
          <w:bCs/>
          <w:sz w:val="32"/>
        </w:rPr>
        <w:t>)</w:t>
      </w:r>
    </w:p>
    <w:p>
      <w:pPr>
        <w:pStyle w:val="Heading1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</w:rPr>
        <w:t>องค์การบริหารส่วนตำบลยางหวาย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917"/>
        <w:gridCol w:w="1517"/>
        <w:gridCol w:w="1074"/>
        <w:gridCol w:w="1509"/>
        <w:gridCol w:w="964"/>
        <w:gridCol w:w="1637"/>
        <w:gridCol w:w="981"/>
        <w:gridCol w:w="1716"/>
      </w:tblGrid>
      <w:tr>
        <w:trPr>
          <w:cantSplit w:val="true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ุทธศาสตร์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รวม ๓ ปี</w:t>
            </w:r>
          </w:p>
        </w:tc>
      </w:tr>
      <w:tr>
        <w:trPr>
          <w:cantSplit w:val="true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</w:tr>
      <w:tr>
        <w:trPr>
          <w:trHeight w:val="2847" w:hRule="exac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ยุทธศาสตร์ด้านโครงสร้างพื้นฐาน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การบริหารจัดการทรัพยากร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 แนวทางการก่อสร้างปรับปรุงสิ่งก่อสร้างต่างๆ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เช่น ถนน สะพาน ท่อระบายน้ำ ฯลฯ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๒ แนวทางการพัฒนาระบบ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ส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าธารณูปโภคและ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สาธาณูปการต่างๆ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(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แหล่งน้ำ ไฟฟ้าฯลฯ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๓ แนวทางการพัฒนาระบบจราจ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9,6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8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,440,000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2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9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68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44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9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68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,44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9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4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3,320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6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</w:tr>
      <w:tr>
        <w:trPr>
          <w:trHeight w:val="34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4,34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4,140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4,140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39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2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ยุทธศาสตร์ด้านงานส่งเสริมคุณภาพชีวิต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๒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 แนวทางการพัฒนาด้านการส่งเสริมอาชีพ ต่างๆ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๒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๒ แนวทางการพัฒนาด้านสวัสดิการสังคม เช่น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พัฒนาผู้สูงอายุให้ได้รับเบี้ยยังชีพ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/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พัฒนาผู้พิการ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/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พัฒนาเด็กและเยาวชน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/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พัฒนาที่พักอาศัยให้แก่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</w:t>
            </w: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ผู้ยากไร้ ผู้ด้อยโอกาส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2.3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แนวทางการพัฒนาสุขภาพอนามัยประชาช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3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,290,000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,41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3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,290,000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,41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3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,290,000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,41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290,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87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00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1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35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3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30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0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3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30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3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3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3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9,390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000</w:t>
            </w:r>
          </w:p>
        </w:tc>
      </w:tr>
    </w:tbl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964"/>
        <w:gridCol w:w="1419"/>
        <w:gridCol w:w="1078"/>
        <w:gridCol w:w="1437"/>
        <w:gridCol w:w="964"/>
        <w:gridCol w:w="1437"/>
        <w:gridCol w:w="1078"/>
        <w:gridCol w:w="1438"/>
      </w:tblGrid>
      <w:tr>
        <w:trPr>
          <w:cantSplit w:val="true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ุทธศาสตร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รวม ๓ ปี</w:t>
            </w:r>
          </w:p>
        </w:tc>
      </w:tr>
      <w:tr>
        <w:trPr>
          <w:trHeight w:val="404" w:hRule="atLeast"/>
          <w:cantSplit w:val="true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</w:tr>
      <w:tr>
        <w:trPr>
          <w:trHeight w:val="204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ยุทธศาสตร์ด้านการจัดระเบียบชุมชน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 xml:space="preserve">สังคม และ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 xml:space="preserve">รักษาความสงบเรียบร้อย 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๓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 แนวทางการพัฒนาด้านการส่งเสริมประชาธิปไตย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๓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๒ แนวทางการพัฒนาด้านการป้องกันและบรรเทาสาธารณภัย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๓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๓ แนวทางการพัฒนาด้านการรักษาความสงบเรียบร้อย และความปลอดภัยในชีวิตและทรัพย์สิน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3.4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แนวทางการพัฒนาการป้องกันการแพร่ระบาดยาเสพต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35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8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85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0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6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,405,000</w:t>
            </w:r>
          </w:p>
        </w:tc>
      </w:tr>
      <w:tr>
        <w:trPr>
          <w:trHeight w:val="35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95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945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945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,325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</w:tr>
      <w:tr>
        <w:trPr>
          <w:trHeight w:val="268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ด้านการวางแผน การส่งเสริมการลงทุน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พาณิชยกรรมและการท่องเที่ยว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๔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๑ แนวทางการพัฒนาด้ารการส่งเสริมการลงทุน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ตามหลักปรัชญาเศรษฐกิจพอเพียง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๔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๒ แนวทางการพัฒนาด้านการท่องเที่ยว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ปรับปรุงแหล่งท่องเที่ยว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/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สวนสาธารณะ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7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8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รว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๑๐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๑๐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๑๐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33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041"/>
        <w:gridCol w:w="1530"/>
        <w:gridCol w:w="1343"/>
        <w:gridCol w:w="1554"/>
        <w:gridCol w:w="1041"/>
        <w:gridCol w:w="1509"/>
        <w:gridCol w:w="1080"/>
        <w:gridCol w:w="1517"/>
      </w:tblGrid>
      <w:tr>
        <w:trPr>
          <w:cantSplit w:val="true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ยุทธศาสตร์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ปี ๒๕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รวม ๓ ปี</w:t>
            </w:r>
          </w:p>
        </w:tc>
      </w:tr>
      <w:tr>
        <w:trPr>
          <w:cantSplit w:val="true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</w:tr>
      <w:tr>
        <w:trPr>
          <w:trHeight w:val="226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การบริหารจัดการ และ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การอนุรักษ์ทรัพยากรธรรมชาติสิ่งแวดล้อม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5.1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แนวทางการพัฒนาส่งเสริมการพัฒนาบุคลากร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ท้องถิ่น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5.2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แนวทางการพัฒนาการมีส่วนร่วมของประชาชนใน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การบริหารงานท้องถิ่นและการสร้างความเข้มแข็งของ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sz w:val="28"/>
                <w:szCs w:val="28"/>
              </w:rPr>
              <w:t xml:space="preserve">     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ชุมชน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5.3 </w:t>
            </w:r>
            <w:r>
              <w:rPr>
                <w:rFonts w:ascii="TH NiramitIT๙" w:hAnsi="TH NiramitIT๙" w:cs="TH NiramitIT๙"/>
              </w:rPr>
              <w:t xml:space="preserve">แนวทางการพัฒนาการอนุรักษ์ทรัพยากรธรรมชาติ </w:t>
            </w:r>
            <w:r>
              <w:rPr>
                <w:rFonts w:cs="TH NiramitIT๙" w:ascii="TH NiramitIT๙" w:hAnsi="TH NiramitIT๙"/>
              </w:rPr>
              <w:t>/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   </w:t>
            </w:r>
            <w:r>
              <w:rPr>
                <w:rFonts w:ascii="TH NiramitIT๙" w:hAnsi="TH NiramitIT๙" w:cs="TH NiramitIT๙"/>
              </w:rPr>
              <w:t>สิ่งแวดล้อม</w:t>
            </w:r>
            <w:r>
              <w:rPr>
                <w:rFonts w:cs="TH NiramitIT๙" w:ascii="TH NiramitIT๙" w:hAnsi="TH NiramitIT๙"/>
              </w:rPr>
              <w:t>/</w:t>
            </w:r>
            <w:r>
              <w:rPr>
                <w:rFonts w:ascii="TH NiramitIT๙" w:hAnsi="TH NiramitIT๙" w:cs="TH NiramitIT๙"/>
              </w:rPr>
              <w:t>การคุ้มครองและบำรุงรักษาป่าและน้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3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3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3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5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90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</w:tc>
      </w:tr>
      <w:tr>
        <w:trPr>
          <w:trHeight w:val="40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รว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30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30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430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90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</w:tr>
      <w:tr>
        <w:trPr>
          <w:trHeight w:val="40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ด้านการพัฒนาด้านการศึกษา ศาสนา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ศิลปวัฒนธรรม งานประเพณีท้องถิ่น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.</w:t>
            </w:r>
            <w:r>
              <w:rPr>
                <w:rFonts w:ascii="TH NiramitIT๙" w:hAnsi="TH NiramitIT๙" w:cs="TH NiramitIT๙"/>
              </w:rPr>
              <w:t xml:space="preserve">๑ แนวทางการพัฒนคุณภาพทางการศึกษา 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6.2 </w:t>
            </w:r>
            <w:r>
              <w:rPr>
                <w:rFonts w:ascii="TH NiramitIT๙" w:hAnsi="TH NiramitIT๙" w:cs="TH NiramitIT๙"/>
              </w:rPr>
              <w:t>แนวทางการพัฒนาศูนย์พัฒนาเด็กเล็ก</w:t>
            </w:r>
            <w:r>
              <w:rPr>
                <w:rFonts w:cs="TH NiramitIT๙" w:ascii="TH NiramitIT๙" w:hAnsi="TH NiramitIT๙"/>
              </w:rPr>
              <w:t>/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   </w:t>
            </w:r>
            <w:r>
              <w:rPr>
                <w:rFonts w:ascii="TH NiramitIT๙" w:hAnsi="TH NiramitIT๙" w:cs="TH NiramitIT๙"/>
              </w:rPr>
              <w:t>ศูนย์การศึกษาในชุมชน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6.3 </w:t>
            </w:r>
            <w:r>
              <w:rPr>
                <w:rFonts w:ascii="TH NiramitIT๙" w:hAnsi="TH NiramitIT๙" w:cs="TH NiramitIT๙"/>
              </w:rPr>
              <w:t>แนวทางการพัฒนาแหล่งข้อมูลข่าวสารและศักยภาพ</w:t>
            </w:r>
          </w:p>
          <w:p>
            <w:pPr>
              <w:pStyle w:val="3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   </w:t>
            </w:r>
            <w:r>
              <w:rPr>
                <w:rFonts w:ascii="TH NiramitIT๙" w:hAnsi="TH NiramitIT๙" w:cs="TH NiramitIT๙"/>
              </w:rPr>
              <w:t>ในการรักษาและอนุรักษ์ศิลปวัฒนธรรมต่าง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,227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4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5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,227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4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5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,227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4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5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68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,12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750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000</w:t>
            </w:r>
          </w:p>
        </w:tc>
      </w:tr>
      <w:tr>
        <w:trPr>
          <w:trHeight w:val="40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IT๙" w:hAnsi="TH NiramitIT๙" w:cs="TH NiramitIT๙"/>
              </w:rPr>
            </w:pPr>
            <w:r>
              <w:rPr>
                <w:rFonts w:ascii="TH NiramitIT๙" w:hAnsi="TH NiramitIT๙" w:cs="TH NiramitIT๙"/>
              </w:rPr>
              <w:t>รว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517,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517,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517,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64,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551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,0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</w:tr>
    </w:tbl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9"/>
        <w:snapToGrid w:val="false"/>
        <w:rPr>
          <w:rFonts w:ascii="TH NiramitIT๙" w:hAnsi="TH NiramitIT๙" w:cs="TH NiramitIT๙"/>
          <w:bCs/>
          <w:sz w:val="30"/>
          <w:szCs w:val="30"/>
        </w:rPr>
      </w:pPr>
      <w:r>
        <w:rPr>
          <w:rFonts w:ascii="TH NiramitIT๙" w:hAnsi="TH NiramitIT๙" w:cs="TH NiramitIT๙"/>
          <w:bCs/>
          <w:sz w:val="30"/>
          <w:sz w:val="30"/>
          <w:szCs w:val="30"/>
        </w:rPr>
        <w:t>รายละเอียดโครงการพัฒนา</w:t>
      </w:r>
    </w:p>
    <w:p>
      <w:pPr>
        <w:pStyle w:val="Normal"/>
        <w:snapToGrid w:val="false"/>
        <w:jc w:val="center"/>
        <w:rPr>
          <w:rFonts w:ascii="TH NiramitIT๙" w:hAnsi="TH NiramitIT๙" w:cs="TH NiramitIT๙"/>
          <w:b/>
          <w:b/>
          <w:bCs/>
          <w:sz w:val="30"/>
          <w:szCs w:val="30"/>
        </w:rPr>
      </w:pP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 xml:space="preserve">แผนพัฒนาสามปี </w:t>
      </w:r>
      <w:r>
        <w:rPr>
          <w:rFonts w:cs="TH NiramitIT๙" w:ascii="TH NiramitIT๙" w:hAnsi="TH NiramitIT๙"/>
          <w:b/>
          <w:bCs/>
          <w:sz w:val="30"/>
          <w:szCs w:val="30"/>
        </w:rPr>
        <w:t>(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พ</w:t>
      </w:r>
      <w:r>
        <w:rPr>
          <w:rFonts w:cs="TH NiramitIT๙" w:ascii="TH NiramitIT๙" w:hAnsi="TH NiramitIT๙"/>
          <w:b/>
          <w:bCs/>
          <w:sz w:val="30"/>
          <w:szCs w:val="30"/>
        </w:rPr>
        <w:t>.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ศ</w:t>
      </w:r>
      <w:r>
        <w:rPr>
          <w:rFonts w:cs="TH NiramitIT๙" w:ascii="TH NiramitIT๙" w:hAnsi="TH NiramitIT๙"/>
          <w:b/>
          <w:bCs/>
          <w:sz w:val="30"/>
          <w:szCs w:val="30"/>
        </w:rPr>
        <w:t xml:space="preserve">. 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๒๕๕</w:t>
      </w:r>
      <w:r>
        <w:rPr>
          <w:rFonts w:cs="TH NiramitIT๙" w:ascii="TH NiramitIT๙" w:hAnsi="TH NiramitIT๙"/>
          <w:b/>
          <w:bCs/>
          <w:sz w:val="30"/>
          <w:szCs w:val="30"/>
        </w:rPr>
        <w:t>8</w:t>
      </w:r>
      <w:r>
        <w:rPr>
          <w:rFonts w:cs="TH NiramitIT๙" w:ascii="TH NiramitIT๙" w:hAnsi="TH NiramitIT๙"/>
          <w:b/>
          <w:bCs/>
          <w:sz w:val="30"/>
          <w:szCs w:val="30"/>
        </w:rPr>
        <w:t xml:space="preserve"> – 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๒๕</w:t>
      </w:r>
      <w:r>
        <w:rPr>
          <w:rFonts w:cs="TH NiramitIT๙" w:ascii="TH NiramitIT๙" w:hAnsi="TH NiramitIT๙"/>
          <w:b/>
          <w:bCs/>
          <w:sz w:val="30"/>
          <w:szCs w:val="30"/>
        </w:rPr>
        <w:t>60</w:t>
      </w:r>
      <w:r>
        <w:rPr>
          <w:rFonts w:cs="TH NiramitIT๙" w:ascii="TH NiramitIT๙" w:hAnsi="TH NiramitIT๙"/>
          <w:b/>
          <w:bCs/>
          <w:sz w:val="30"/>
          <w:szCs w:val="30"/>
        </w:rPr>
        <w:t>)</w:t>
      </w:r>
    </w:p>
    <w:p>
      <w:pPr>
        <w:pStyle w:val="Heading9"/>
        <w:snapToGrid w:val="false"/>
        <w:rPr>
          <w:rFonts w:ascii="TH NiramitIT๙" w:hAnsi="TH NiramitIT๙" w:cs="TH NiramitIT๙"/>
          <w:bCs/>
          <w:sz w:val="30"/>
          <w:szCs w:val="30"/>
        </w:rPr>
      </w:pPr>
      <w:r>
        <w:rPr>
          <w:rFonts w:ascii="TH NiramitIT๙" w:hAnsi="TH NiramitIT๙" w:cs="TH NiramitIT๙"/>
          <w:bCs/>
          <w:sz w:val="30"/>
          <w:sz w:val="30"/>
          <w:szCs w:val="30"/>
        </w:rPr>
        <w:t xml:space="preserve">องค์การบริหารส่วนตำบลยางหวาย </w:t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30"/>
          <w:szCs w:val="30"/>
        </w:rPr>
      </w:pP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๑</w:t>
      </w:r>
      <w:r>
        <w:rPr>
          <w:rFonts w:cs="TH NiramitIT๙" w:ascii="TH NiramitIT๙" w:hAnsi="TH NiramitIT๙"/>
          <w:b/>
          <w:bCs/>
          <w:sz w:val="30"/>
          <w:szCs w:val="30"/>
        </w:rPr>
        <w:t xml:space="preserve">. 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ยุทธศาสตร์ด้านโครงสร้างพื้นฐาน</w:t>
      </w:r>
      <w:r>
        <w:rPr>
          <w:rFonts w:cs="TH NiramitIT๙" w:ascii="TH NiramitIT๙" w:hAnsi="TH NiramitIT๙"/>
          <w:b/>
          <w:bCs/>
          <w:sz w:val="30"/>
          <w:szCs w:val="30"/>
        </w:rPr>
        <w:t>/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การบริหารจัดการทรัพยากรน้ำ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30"/>
          <w:szCs w:val="30"/>
        </w:rPr>
      </w:pP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๑</w:t>
      </w:r>
      <w:r>
        <w:rPr>
          <w:rFonts w:cs="TH NiramitIT๙" w:ascii="TH NiramitIT๙" w:hAnsi="TH NiramitIT๙"/>
          <w:b/>
          <w:bCs/>
          <w:sz w:val="30"/>
          <w:szCs w:val="30"/>
        </w:rPr>
        <w:t>.</w:t>
      </w:r>
      <w:r>
        <w:rPr>
          <w:rFonts w:ascii="TH NiramitIT๙" w:hAnsi="TH NiramitIT๙" w:cs="TH NiramitIT๙"/>
          <w:b/>
          <w:b/>
          <w:bCs/>
          <w:sz w:val="30"/>
          <w:sz w:val="30"/>
          <w:szCs w:val="30"/>
        </w:rPr>
        <w:t>๑ แนวทางการพัฒนา ก่อสร้าง ปรับปรุงสิ่งก่อสร้างต่างๆ เช่น ถนน สะพาน ฯลฯ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30"/>
          <w:szCs w:val="30"/>
        </w:rPr>
      </w:pPr>
      <w:r>
        <w:rPr>
          <w:rFonts w:cs="TH NiramitIT๙" w:ascii="TH NiramitIT๙" w:hAnsi="TH NiramitIT๙"/>
          <w:b/>
          <w:bCs/>
          <w:sz w:val="30"/>
          <w:szCs w:val="3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81"/>
        <w:gridCol w:w="1843"/>
        <w:gridCol w:w="2976"/>
        <w:gridCol w:w="1399"/>
        <w:gridCol w:w="19"/>
        <w:gridCol w:w="31"/>
        <w:gridCol w:w="1260"/>
        <w:gridCol w:w="32"/>
        <w:gridCol w:w="94"/>
        <w:gridCol w:w="1370"/>
        <w:gridCol w:w="1259"/>
        <w:gridCol w:w="1565"/>
        <w:gridCol w:w="1080"/>
      </w:tblGrid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ัวชี้ว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8"/>
                <w:szCs w:val="28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8"/>
                <w:szCs w:val="28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๓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ลาดยาง  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ากบ้านยางหวายถึ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บ้านสงแดง  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rFonts w:ascii="TH NiramitIT๙" w:hAnsi="TH NiramitIT๙" w:eastAsia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ลาดยาง 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ึง บ้านฝาย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นองข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อาคารอเนกประสง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์              ที่สาธารณะประโยชน์พร้อมถมที่และปรับเกรดที่ดินภายในตำบล       ยางหว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ภายใน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 – มา ภายใน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ช้เป็นอาคารอเนกประสงค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ลาดยาง ขนาดกว้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 หนา 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๑๕ เมตร ให้ได้ระยะทาง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๖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 ไหล่ทางข้างละ 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๕๐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ลาดยาง ขนาดกว้าง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๖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ยะทางยาว 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จากบ้านยางหวายหมู่ที่ ๔  เชื่อมต่อ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นองข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อาคารอเนกประสงค์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ที่สาธารณะประยาชน์พร้อมถมที่และปรับเกรดที่ดินภายในตำบลยางหวาย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ลาดย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ลาดย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สะดวก ในการสัญจรไปมาภายใน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สะดวกในการ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ได้รับ ใช้อาคารอเนกประส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)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องช่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องช่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-33020</wp:posOffset>
                      </wp:positionV>
                      <wp:extent cx="0" cy="5829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-2.6pt" to="43.4pt,45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 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5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 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 – 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นาดกว้าง ๔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ลงลูกรังหนา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.5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งหินคลุกหน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,8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นาดกว้าง ๔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ว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7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นา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.15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8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ว้าง ๔ 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5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นาดกว้าง ๔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นาดกว้าง ๔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ช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ัญจ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/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ไปมาและมีความ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ลอดภั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ดวกในการสัญจ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สล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สะดว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วาม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สล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ดวก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การสัญจ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ะดวกในการ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สล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ะดวกในการสัญจ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องช่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องช่า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องช่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1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4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5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8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มู่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9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หินคลุกเข้าตามซอยในตำบล       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โครงการปรับปรุงซ่อมแซมถนนลูกรังจาก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ึงบ้านโนนสำราญ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ดินพร้อมลูกรังจากถนนยางหวา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้านโนนสำราญ ถึงนา นายฉลอง   ชัยสัตร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ยายไหล่ทางถนนคอนกรีต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ภายในหมู่บ้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ภายใ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ภายในหมู่บ้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 ขอ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ม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นาดกว้าง ๔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นาด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5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3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ลงลูกรัง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นาดกว้าง ๔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6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6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,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,0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90880</wp:posOffset>
                      </wp:positionV>
                      <wp:extent cx="0" cy="5829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54.4pt" to="36pt,40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Cs w:val="24"/>
              </w:rPr>
              <w:t xml:space="preserve">ถนน คสล   </w:t>
            </w:r>
            <w:r>
              <w:rPr>
                <w:rFonts w:cs="TH NiramitIT๙" w:ascii="TH NiramitIT๙" w:hAnsi="TH NiramitIT๙"/>
                <w:szCs w:val="24"/>
              </w:rPr>
              <w:t>-</w:t>
            </w:r>
            <w:r>
              <w:rPr>
                <w:rFonts w:ascii="TH NiramitIT๙" w:hAnsi="TH NiramitIT๙" w:cs="TH NiramitIT๙"/>
                <w:szCs w:val="24"/>
              </w:rPr>
              <w:t>ประชาช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Cs w:val="24"/>
              </w:rPr>
              <w:t>คสล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คสล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ินคลุก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ูกรัง       สะ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ดวก และมีความ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ลอดภัยในการสัญจ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ภายในหมู่บ้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ควา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ดิน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ะดวก และมีความ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ลอดภัยในการสัญจ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ภายในหมู่บ้าน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คอ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เดินทาง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รีต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ดว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6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7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8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9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0.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1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ดินพร้อมลูกรั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ับปรุงและซ่อมแซมถนนดินลูกรั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ถนนด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ูกรั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ถนนดินลูกรั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สะพา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สะพานเดินเท้าข้ามคลอง     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ถจักรยานยนต์ข้ามได้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 – 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 – 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ในการสัญจรไป – 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รับ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ดิน ภายในหมู่บ้าน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ถนนด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ลูกรั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ถน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นาด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7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ถนนด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ลูกรั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นาด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3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ถนนด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ลูกรั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นาด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3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สะพา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นาดกว้าง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2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สะพา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5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47065</wp:posOffset>
                      </wp:positionV>
                      <wp:extent cx="0" cy="57150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0.95pt" to="54pt,3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ดินพร้อม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ลูกรัง             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ดิน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ดินลูกรัง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8,9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รับความสะดว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การ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ดินลูกรัง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3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รับความสะดว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การ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พา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   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พานเดินเท้า –ประชาช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4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6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อาคารอเนกประสงค์ที่สาธารณประโยชน์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่าช้าสำแด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ศาลาชายน้ำบริเวณริมแม่น้ำเกาะแซงใหญ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สถานที่จอดรถผู้มาติดต่อราช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ร้อมวางท่อระบายน้ำและขยายไหล่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ถนนดิน 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1-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ประชาคมประชุมหมู่บ้านต่าง ๆ และจัดกิจกรรมหมู่บ้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สถานที่พักผ่อนหย่อนใ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ผู้มาติดต่อราชการจอดรถอย่างเป็นระเบีย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รับ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ความสะดวกในการสัญจรไป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่อสร้างอาคารอเนกประสงค์             ตามแบบของ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่อสร้างศาลาริมแม่น้ำ                    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5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นา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.15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32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6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8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า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7150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39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อาคาร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หมู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ละประชาชนทั่วไ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ีสถานที่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ประชาคมหมู่บ้า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ศาลา   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ถานที่พักผ่อ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ย่อนใ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ถานที่จอดรถ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้มาติดต่อราช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จอดรถอย่างเป็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ะเบีย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ดวก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ัญจ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ดิน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ความสะดว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การ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องประชา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81"/>
        <w:gridCol w:w="1843"/>
        <w:gridCol w:w="2976"/>
        <w:gridCol w:w="1449"/>
        <w:gridCol w:w="1260"/>
        <w:gridCol w:w="1496"/>
        <w:gridCol w:w="2824"/>
        <w:gridCol w:w="1080"/>
      </w:tblGrid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7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8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9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1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ดินพร้อมลงลูกรั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ดินพร้อมลงลูกรังหนองหญ้าขาว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ซ่อมแซมขุดลอกคลอง   ไส้ไก่คลองส่งน้ำเพื่อการเกษตร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ลาดยา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และซ่อมแซ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่ารางวัดที่สาธารณะประยชน์ 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ับความสะดวกสบายในการ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รับความสะดวกสบายในการ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รับความสะดวกสบายในการ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น้ำใช้ในการเกษ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สัญจรไปมาสะดวกสบ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ค่ารางวัดที่สาธารณะประโยขน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ว่าง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มตร ระยะทาง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มตร พร้อมลูกรั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มตร ยาว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มตร      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3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มตร ยาว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4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ม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7150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39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ถนนดิน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ความสะดวกในการ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ถนน คสม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สล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ามสะดวกสบ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สัญจรไปม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ถนนดิน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ามสะดวกสบ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สัญจรไปม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ลองส่งน้ำ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ช้ในการเกษ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นนลาดยาง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ได้รับ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สะดวกสบ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การสัญจ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ภ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ได้รับ                 ในตำบล         ความช่วยเหลือ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๑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.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โครงสร้างพื้นฐา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การบริหารจัดการทรัพยากรน้ำ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๑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.2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ระบบสาธารณูปโภคและสาธารณูปการต่าง เช่น แหล่งน้ำ ไฟฟ้า ฯลฯ</w:t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84"/>
        <w:gridCol w:w="2323"/>
        <w:gridCol w:w="2678"/>
        <w:gridCol w:w="1274"/>
        <w:gridCol w:w="1430"/>
        <w:gridCol w:w="1430"/>
        <w:gridCol w:w="2854"/>
        <w:gridCol w:w="1080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๓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6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่อสร้างรางระบายน้ำ ภายใ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่อสร้างรางระบายน้ำ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ับปรุงซ่อมแซมระบบประปาหมู่บ้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จาะบ่อบาดาลภายในตำบล       ยางหวาย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ก่อสร้างประปาขนาดใหญ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ับปรุงซ่อมแซมสถานีสูบน้ำด้วยพลังงานไฟฟ้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การระบายน้ำภายในหมู่บ้านสะดวก ไม่ท่วมขั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การระบายน้ำภายในหมู่บ้านสะดวก ไม่ท่วมขั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ใช้ในการอุปโภคบริโภค 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ใช้ในการอุปโภคบริโภค 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ใช้ในการอุปโภคบริโภค 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ได้มีน้ำใช้ในการเกษตร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รางระบาย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9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.5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3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่อ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0.3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และซ่อมแซมประปาหมู่บ้า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จาะบ่อบาดา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่อสร้างประปาขนาดใหญ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ซ่อมแซมสถานีสูบน้ำด้วยพลังงานไฟฟ้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3721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3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รางระบายน้ำ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้ำไม่ท่วมขังมี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ะบายน้ำที่สะดว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รางระบายน้ำ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้ำไม่ท่วมขังมี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ะบายน้ำได้ด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ปาหมู่บ้าน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ปโภคและบริโภค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บ่อบาดาล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ปโภคและบริโภค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ปา 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ปโภคและบริโภค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ย่างเพียงพ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ถานีสูบน้ำ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น้ำ  ด้วยพลังงาน    อุปโภคและบริโภคไฟฟ้า             อย่างเพียงพ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75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7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8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9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ขุดลอก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ลำห้วย หนอง คลอง บึง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-9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ภายใน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วางท่อมุดจากลำน้ำก่ำ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ม่น้ำชีเพื่อการเกษต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จาะบ่อบาดา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่อสร้างระบบประปาขนาดกลา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ร้อมบ้านพั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่อสร้างระบบประปาขนาดกลา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8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9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ร้อมบ้านพั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น้ำเก็บไว้ใช้ในการเกษ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น้ำไว้ใช้ใ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น้ำเพื่อการอุปโภค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โภค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น้ำเพื่อการอุปโภค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โภค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น้ำเพื่อการอุปโภค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ขุดลอก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ลำห้วย หนอง คลอง บึ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-9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ภาย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วางท่อมุดจากลำน้ำก่ำ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แม่น้ำชี เพื่อการเกษตร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จาะบ่อบาดาล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ระบบประปาขนาดกลาง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พร้อมบ้านพัก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ระบบประปาขนาดกลา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8 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9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พร้อมบ้านพัก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๘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๘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6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๘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6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829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4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นองน้ำ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น้ำเก็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้วย คลอง บึง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ว้ใช้ใน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ลอดป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ท่อมุด  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น้ำไว้ใช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ฤดูแล้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บ่อบาดาล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น้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ปโภคและ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ปา 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น้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ปโภคและ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ปา 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น้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ปโภคและ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Heading1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6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7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ิดตั้งไฟฟ้าแสงสว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ิดตั้งไฟฟ้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บบเสาโค้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ซ่อมแซม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ับปรุงหอกระจายข่าวและเสียงตามสาย หมู่บ้า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ยายเขตประป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่อสร้างฝายน้ำกั้นน้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ฝายชะลอน้ำ        หมู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ซื้อรถกระเช้าไฟฟ้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สะดวกในการสัญจ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ป – มาสะดวก และปลอดภัยในชีวิต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าและปลอดภัยในชีวิต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การประชาสัมพันธ์ข้อมูลข่าวสารให้ประชาชนได้รับทราบอย่างทั่วถึ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น้ำเพื่อการอุปโภค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โภคอย่างทั่วถึ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กักเก็บน้ำไว้ใช้ในทาง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ช้บริการซ่อมไฟฟ้าภายในตำบลยางหวาย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ติดตั้งไฟฟ้าแสงสว่า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ติดตั้งไฟฟ้าแบบเสาโค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กระจายข่าวและ เสียงตามสายภายในหมู่บ้าน หมู่ที่ 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ยายเขตประปา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ท่อขนาด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นิ้ว ระยะทาง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,700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จัดซื้อรถกระเช้าไฟฟ้า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ั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829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4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ฟฟ้าแสงสว่าง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ประชาชนมี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อดภัยใน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ไป – มาเวล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ลางคื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ฟฟ้าแบบ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ควา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สาโค้ง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อดภัย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วล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ลางคื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อกระจายข่าว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ข้อมูลข่าวส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ย่างทั่วถึ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ปาหมู่บ้าน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มีน้ำใช้ในการอุปโภค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บริโภค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ฝายกั้นน้ำ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ทุกหลังคาเรือ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ถกระเช้าไฟฟ้า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ใช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โยชน์ร่วมก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8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9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่อสร้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บล็อกคอนเวิด  หมู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่อสร้างรางระบายน้ำภายใ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ุดลอกคลองส่งน้ำเข้าพื้นที่การเกษตรและขุดคลองส่งน้ำพร้อมเทคอนกรี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ลองส่งน้ำดาดคอนกรีตจากบ้านนายบรรดิษฐ์ งานยางหวายถึงหนองสรว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ร้างสะพานทางเข้าเกาะแซงใหญ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พัฒนาแหล่งน้ำทาง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ลดปัญหาน้ำท่วมขั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นได้มีน้ำใช้ใน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นได้มีน้ำใช้ใน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ได้รับความสะดวกสบายในการสัญจร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วางท่อระบายน้ำ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ิโลเม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ของ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ของ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7150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39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บล็อกคอนเวิด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ระบายน้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ะดวกไม่ท่วมขั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รางระบายน้ำ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ระบายน้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ะดวกไม่ท่วมขั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คลองส่งน้ำ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มีน้ำใช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คลองส่งน้ำ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มีน้ำใช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ะพาน   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ะดวกสบาย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ไปม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คาด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่า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3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4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6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7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ยายเขต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ฟฟ้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ร้อมติดตั้งไฟฟ้าส่องสว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ิดตั้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ญาณไฟจราจ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ขยายเขตไฟฟ้าแรงต่ำเพื่อการเกษตร    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ยายเขต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ฟฟ้าแรงต่ำเพื่อการเกษตรจากชุมช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ถึงเขตตำบลบ้านโส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ขยายเขตไฟฟ้าภายใ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-9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สะดวกในการสัญจ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ป – มาสะดวก และปลอดภัยในชีวิต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ความสะดวกในการสัญจรไป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าและปลอดภัยในชีวิต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ห้ประชาชนมีไฟฟ้าเพื่อการเกษ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ฟฟ้าส่องสว่างอย่างทั่วถึ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มีไฟฟ้าส่องสว่างอย่างทั่วถึ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เขตไฟฟ้าและ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ติดตั้งไฟฟ้าแสงสว่าง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 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น้าโรงเรียนบ้าน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เขตไฟฟ้าเพื่อการเกษ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เขต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ฟฟ้าการเกษต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เขตไฟฟ้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5829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4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ฟฟ้าส่องสว่าง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อดภัย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ไป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วล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ลางคื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ฟจราจร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มี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อดภัย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ไป – มาเวล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ลางคื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ฟฟ้าแรงต่ำ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มีไฟฟ้า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องสว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ฟฟ้าแรงต่ำ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มีไฟฟ้า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องสว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ขยายเขตไฟฟ้า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มีไฟฟ้า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องสว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ing1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-33020</wp:posOffset>
                      </wp:positionV>
                      <wp:extent cx="0" cy="5829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-2.6pt" to="55pt,45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8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9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1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ยายเขตให้บริการระบบส่งน้ำด้วยพลังไฟฟ้า 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ซ่อมแซมหรือสนับสนุนระบบประปาหมู่บ้าน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ดับตำบ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)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ดาดคลองส่งน้ำคอนกรีต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1-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ำพนังหรือทำนบกั้นน้ำริมฝั่งแม่น้ำชี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7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้านหนองมะกุด     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้านสงแด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ขยายการส่งน้ำเพื่อการเกษตรให้เกษตรกรได้อย่างทั่วถึงมาก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ภายในหมู่บ้านและตำบลได้มีน้ำใช้สะอาและถูกหลักอนามั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ขยายการส่งน้ำเพื่อการเกษตรให้เกษตรกรได้อย่างทั่วถึงมาก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แนวกั้นและกักเก็บน้ำเพื่อให้ใช้ในฤดูการเกษตรภายในพื้นที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ลึกประมาณ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3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ามแบบของหน่วยงานที่สนับสนุนหรือที่เกี่ยวข้อ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ลึกประมาณ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3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 หรือ ตามที่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มตร หรือตามแบบที่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,0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ขยายเขตให้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ได้รับบริการ           ผลผลิตจา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เกษตรมาก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ปาหมู่บ้าน –ประชาชนได้รับน้ำ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อาดถูกหลั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นามัยใช้ทุกหลังค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ลองส่งน้ำ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ลผลิตมากยิ่งขึ้นซึ่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ำให้จำหน่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ลผลิต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เกษตรได้มาก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แนวกั้นน้ำ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ภายใ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มู่บ้านเวลาฤดูฝ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รือน้ำหลาก น้ำจะ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ม่ท่วมถึง รวมถึ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ดินริมฝั่งแม่น้ำจะไม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ังทล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๑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โครงสร้างพื้นฐา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การบริหารจัดการทรัพยากรน้ำ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๑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 แนวทางการพัฒนาระบบจราจร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ฝึกอบรมเกี่ยวกับระบบจราจรและสร้างจิตสำนึกและวินัยด้านความปลอดภัยการจราจ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ซื้อ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ิดตั้งสัญญาณไฟจราจร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วิทยุสื่อส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ฯลฯ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ใช้ถนนอย่างปลอดภัยและลดการเกิดอุบัติเหตุที่เกิดจากความประมาท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ที่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 มีความปลอดภัยในชีวิตและทรัพย์สิ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ฝึกอบรมเกี่ยวกับระบบจราจรและสร้างจิตสำนึกและวินัยด้านความปลอดภัยการจราจร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ิดตั้งสัญญาณไฟจราจรหน้าโรงเรียนบ้าน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4914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3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ฝึกอบรม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ามรู้และสามาร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ช้รถใช้ถนน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ัญจรได้อย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อดภัย ลดการเก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บุติภัยทางถน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ซื้ออุปกรณ์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ที่สัญจร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 – มา มี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อดภัยในชีวิต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งาน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๑ แนวทางการพัฒนาด้านการส่งเสริมอาชีพต่างๆ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90"/>
        <w:gridCol w:w="2151"/>
        <w:gridCol w:w="2861"/>
        <w:gridCol w:w="1256"/>
        <w:gridCol w:w="1256"/>
        <w:gridCol w:w="1256"/>
        <w:gridCol w:w="2895"/>
        <w:gridCol w:w="1228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กลุ่มอาชีพสตรี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การทำปุ๋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หมัก ปุ๋ยชีวภาพตามแนวทางปรัชญาเศรษฐกิจพอเพีย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พัฒนาอาชีพตามแนวปรัชญาเศรษฐกิจพอเพีย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ศรษฐกิจชุม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พัฒนาอาชีพ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สูงอาย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ส่งเสริมกลุ่มสตรีให้มีรายได้เพิ่ม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ส่งเสริมอาชีพ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ดรายจ่า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ิ่มรายได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ส่งเสริมพัฒนาอาชีพตามแนวปรัชญาเศรษฐกิจพอเพีย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ส่งเสริมกลุ่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สูงอายุ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มีรายได้เพิ่ม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กลุ่มอาชีพสตรีให้ได้รับความรู้เพิ่มเติมและมีรายได้เพิ่มมาก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ฝึกอบรมการทำปุ๋ยน้ำหมัก ปุ๋ยชีวภาพไว้ใช้เอง ตามแนวทางปรัชญาเศรษฐกิจพอเพีย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่งเสริมพัฒนาอาชีพตามแนวปรัชญาเศรษฐกิจพอเพีย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ศรษฐกิจชุม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กลุ่มอาชีพ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สูงอายุ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ได้รับความรู้เพิ่มเติมและมีรายได้เพิ่มมากขึ้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029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ลุ่มสตรี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ลุ่มสตรีตำบลย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วายมีรายได้เพิ่มมา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ึ้นและมีอาชีพใหม่ๆ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ลุ่มอาชีพ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ในพื้น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ม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ุ๋ยน้ำหมักและปุ๋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ชีวภาพไว้ใช้เอ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ลุ่มอาชีพ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ในพื้น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ัฒนาอาชีพต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แนวทางปรัชญ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ศรษฐกิจพอเพีย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ศรษฐกิจชุม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ผู้สูงอายุ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ลุ่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สุงอายุ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มีรายได้เพิ่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กขึ้นและมีอาชีพใหม่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90"/>
        <w:gridCol w:w="2151"/>
        <w:gridCol w:w="2861"/>
        <w:gridCol w:w="1256"/>
        <w:gridCol w:w="1256"/>
        <w:gridCol w:w="1256"/>
        <w:gridCol w:w="2895"/>
        <w:gridCol w:w="1228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4605</wp:posOffset>
                      </wp:positionV>
                      <wp:extent cx="0" cy="57150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1.15pt" to="38.75pt,45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6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7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8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9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ฝึกอบรมอาชีพ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ศูนย์บริการและถ่ายทอดเทคโนโลยีการเกษตรประจำ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ส่งเสริมกลุ่มอาชีพระยะสั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วันมะปรางหวาน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ส่งเสริมปลูกข้าวไร้เบอร์ร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ฝึกอบรมผู้สูงอาย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พัฒนาอาชีพและรายได้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ประชาชนในท้องถิ่นรู้จักการบริหารจัดการของพืชผ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เ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็นการส่งเสริมกลุ่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ลุ่มอาชีพภายใน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ส่งเสริมและพัฒนากลุ่มอาชีพภาย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ส่งเสริมและพัฒนากลุ่มผู้ปลูกข้าว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ส่งเสริมสุขภาพผู้สูงอาย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ภายในเขต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ภายในเขต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พัฒนาอาชีพ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ภายในตำบลยางหวาย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่งเสริมพัฒนาอาชีพประชาชนบ้านสงแดง 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6,7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สูงอายุภายในตำบลยางหวา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ลุ่มอาชีพ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อาชีพและ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ายได้เพิ่มมากขึ้นและม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าชีพใหม่ๆ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บริกา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ความรู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ี่ยวกับเทคโนโลยีเพื่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ิ่มผลผลิต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ลุ่มอาชีพ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พื้นที่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ัฒนาอาชีพ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และมีรายได้เพิ่มมาก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โครงการ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ได้มีรายได้เพิ่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ก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ลุ่มปลูก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ได้มีข้าว          รายได้เพิ่ม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ผู้สูงอายุ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สูงอายุภายใน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ได้มีรายได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snapToGrid w:val="false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งาน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 แนวทางการพัฒนาด้านสวัสด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ิ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การสังคม เช่น พัฒนาผู้สูงอายุให้ได้รับเบี้ยยังชีพ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พัฒนาผู้พิการ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พัฒนาเด็กและเยาวช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พัฒนาที่พักให้แก่ผู้ยากไร้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/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ผู้ด้อยโอกาส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700"/>
        <w:gridCol w:w="144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๓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๔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งเคราะห์เบี้ยยังชีพผู้สูงอาย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งเคราะห์เบี้ยยังชี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้พิ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งเคราะห์ผู้ป่วยเอดส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้านท้องถิ่นไท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ทิดไท้องค์ราช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งเสริมสนับสนุนกองทุนสวัสดิการชุมชนตำบลยางหว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ช่วยเหลือผู้สูงอาย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ช่วยเหลือผู้พิ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สงเคราะห์ผู้ป่วยเอดส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ช่วยเหลือผู้ยากไร้ผู้ด้อยโอกาสให้มีที่อยู่อาศั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ส่งเสริมสนับสนุนการบริหารจัดการกองทุนสวัสดิการชุมชนตำบล   ยางหว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ผู้สูงอายุในพื้นที่ตำบลยางหวาย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พิการในพื้นที่ตำบล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ป่วยเอดส์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ผู้ยากไร้ ผู้ด้อยโอกาส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อุดหนุนกองทุนสวัสดิการชุมชนตำบลยางหวาย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029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ผู้สูงอายุ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้สูงอายุในพื้นที่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่วยเหลื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ผู้พิการ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้พิการในพื้นที่ได้รั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ช่วยเหลื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ผู้ป่ายเอดส์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้ป่วยเอดส์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การช่วยเหลื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ผู้ยากไร้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้ยากไร้ผู้ด้อยโอกาส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ได้รับการช่วยเหลือ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องทุน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องทุนสวัสดิ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วัสดิการ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ุมชนตำบลยางหวาย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บริหารจัดการที่ด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ละมีความเข้มแข็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ัวชี้วัด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  ผลลัพธ์ที่คาดว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6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งเสริมสนับสนุนคณะกรรมการศูนย์พัฒนาครอบครัวชุมชนตำบลยางหว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ส่งเสริมสนับสนุนการบริหารจัดการศูนย์พัฒนาครอบครัวชุมชนตำบล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ยางหวาย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คณะกรรมการศูนย์พัฒนาครอบครัวชุมช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0,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47065</wp:posOffset>
                      </wp:positionV>
                      <wp:extent cx="0" cy="52578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50.95pt" to="36pt,3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ศูนย์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ศูนย์พัฒนาครอบครัว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พัฒนา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มี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ครอบครัว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ริหารจัดการที่ด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ละมีความเข้มแข็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งานส่งเสริมคุณภาพชีวิต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๒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.3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สุขภาพอนามัยของประชาชนและกำจัดขย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84"/>
        <w:gridCol w:w="2137"/>
        <w:gridCol w:w="2663"/>
        <w:gridCol w:w="1437"/>
        <w:gridCol w:w="1296"/>
        <w:gridCol w:w="1296"/>
        <w:gridCol w:w="2871"/>
        <w:gridCol w:w="1271"/>
      </w:tblGrid>
      <w:tr>
        <w:trPr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๓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6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เผยแพร่ความรู้ด้านสาธารณสุขแก่ประชา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่วงใยใส่ใจสุข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งเสริ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รักษ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ุขภาพประชา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ควบคุมโรคไข้เลือดออ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ควบคุมโรคไข้หวัดน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ายใยรั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เผยแพร่ให้ความด้านสาธารณสุขแก่ประชาชนนพื้นที่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ในพื้นที่ใส่ใจในสุขภาพของตนเ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ส่งเสริ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ักษ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ุขภาพประชาชนในพื้นที่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ีการป้องกันและควบคุมโรคไข้เลือดออ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ีการป้องกันและควบคุมโรคไข้หวัดน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แม่และเด็กมีความผูกพัน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ในพื้นที่ตำบลยาหวาย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ความรู้แม่และเด็กมีความเข้าใจอย่างถูกวิธ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1435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ามรู้ความเข้าใจด้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าธารณสุ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ุขภาพของ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ใส่ใจ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     ประชาชน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ุขภาพตนเองมากขึ้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ุขภาพของ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ะช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นในพื้นที่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ักษาสุขภาพตนเ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ย่างถูกวิธ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บคุมโรไข้เลือดออ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ควบคุมโร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ข้เลือดออ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แม่และเด็ก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ม่และเด็กมี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ผูกพันและใกล้ชิดกั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7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8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9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อุดหนุน อาสาสมัครสาธารณสุ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ู บี นัมเบอร์ว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ควบคุมโร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ิษสุนัขบ้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ควบคุมโร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ฉี่หน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ซื้อรถขยะ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ร้อมที่เผาขยะ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ถปรับเกร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ซื้อถังขยะเพื่อใช้ในตำบลยางหวาย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ส่งเสริมพัฒนาอาสาสมัครสาธารณสุ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พื้นที่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นทุกหมู่เหล่ามีสุขภาพที่ดี ห่างไกลยาเสพติดใช้เวลาว่างให้เป็นประโยช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ีการป้องกันและควบคุมโร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ิษสุนัขบ้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ีการป้องกันและควบคุมโร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ฉี่หน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ประชาชนได้มีรถขยะและที่เผาขย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ประชาชนภายในพื้นที่ได้ใช้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อาสาสมัครสาธารณสุขในพื้นที่ตำบลยางหวาย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กิจกรรมส่งเสริมสุขภาพ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้องกันและห่างไกลยาเสพติด ประชาช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,0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47065</wp:posOffset>
                      </wp:positionV>
                      <wp:extent cx="0" cy="53721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0.95pt" to="45pt,3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อาสาสมัคร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อาสาสมัค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าธารณสุข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การส่งเสริม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ัฒน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ตำบลย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วายร่วมกิจกรรม ทู บ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มเบอร์ ว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ารควบคุม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บคุมโร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ิษสุนัขบ้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ารป้องกัน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ป้องกัน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วบคุมโรค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ฉี่หน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รถขยะ  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ยะได้เก็บขยะและ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ผาขยะ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ถังขยะ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ในพื้น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สาธารณสุข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จัดระเบียบชุมช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สังคมและ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๑ แนวทางพัฒนาด้านการส่งเสริมประชาธิปไตย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ละสิทธิหน้าที่ของปวงชนชาวไทย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47"/>
        <w:gridCol w:w="1794"/>
        <w:gridCol w:w="2863"/>
        <w:gridCol w:w="1256"/>
        <w:gridCol w:w="1256"/>
        <w:gridCol w:w="1256"/>
        <w:gridCol w:w="2893"/>
        <w:gridCol w:w="1276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-11430</wp:posOffset>
                      </wp:positionV>
                      <wp:extent cx="33655" cy="468312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46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-0.9pt" to="50.25pt,36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การมีส่วนร่วมของประชาชนตามระบอบประชาธิปไต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เลือกตั้งสมาชิกท้องถิ่น และผู้บริหาร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มีส่วนร่วมในการพัฒนาตำบลในทุกๆด้านอย่างเสร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ร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รู้แก่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การเลือกตั้งสมาชิกสภาท้องถิ่นและผู้บริหาร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ปิดโอกาสให้ประชาชนภายในตำบลทุกคนได้มีส่วนร่วมในการแสดงความคิดเห็นต่าง ๆ เช่น การประชุมประชาค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,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ารทำประชาวิจารณ์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ทำประชามติ การฝึกอบรมฯล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ปิดโอกาสให้ประชาชนภายในตำบลทุกคนได้มีส่วนร่วมในการเลือกตั้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มีส่ว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่วมในการแสดง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ิดเห็นถึงคว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้องการและปัญหา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กิดขึ้นในชุมชนท้องถิ่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องตนเ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บรมให้ความ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มีความรู้รู้ความเข้าใจ  ความเข้าใจในเลือก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จัดระเบียบชุมช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สังคมและ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.2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พัฒนาด้านการป้องกันและบรรเทาสาธารณภัย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47"/>
        <w:gridCol w:w="1794"/>
        <w:gridCol w:w="2863"/>
        <w:gridCol w:w="1256"/>
        <w:gridCol w:w="1256"/>
        <w:gridCol w:w="1256"/>
        <w:gridCol w:w="2893"/>
        <w:gridCol w:w="1276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ฝึกทบทวน อาสาสมัครป้องกันภัยฝ่ายพลเรือน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ปพร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ฝึกอบรมให้ความรู้เรื่องภัยต่างๆให้กับเยาวชน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มัธยมโรงเรียนบ้านยางหวาย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ณรงค์การขับขี่ปลอดภั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งเสริมการทำใบขับขี่รถยนต์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ถจักรยานยนต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ฝึกทบทวนและเตรียมความพร้อมในการปฏิบัติหน้าที่ให้แก่สมาชิกอาสาสมัครป้องกันภัยฝ่ายพลเรือ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เยาวชนในเขตพื้นที่รู้จักวิธีป้องกันภัยต่าง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ส่งเสริมให้ประชาชนในพื้นที่มีการขับขี่รถอย่างปลอดภัยและถูกวิธ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ทั่วไปมีใบขับขี่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าสาสมัครป้องกันภัยฝ่ายพลเรือนในพื้นที่ตำบล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ยางหวาย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ยาวชนในพื้นที่ตำบลยางหวาย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มัธยมโรงเรียนบ้า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งหวาย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กิจกรรม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ณรงค์การขับขี่ปลอดภัย ประชาชน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กกิจกรรมการทำใบขับขี่ให้ถูกต้องตามกฏระเบีย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๐๐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0292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ฝึกทบทวน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าสาสมัครป้องกันภั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ฝ่ายพลเรือน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ปพร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)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พื้นที่ตำบลยางหวายหมู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 ปฏิบัติงานใ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น้าที่อย่างถูกวิธ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ฝึกอบรม 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ยาวชนในเขต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ัธยมโรงเรียนบ้านย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วาย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)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รับความรู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กี่ยวกับการป้องกันภั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่างๆได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ให้ความรู้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พื้นที่ขับข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ถไม่ประมา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0"/>
                <w:szCs w:val="20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0"/>
                <w:sz w:val="20"/>
                <w:szCs w:val="20"/>
                <w:lang w:val="en-US" w:eastAsia="en-US"/>
              </w:rPr>
              <w:t>ประชาชนในพื้นที่มีใบขับข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TH NiramitIT๙" w:cs="TH NiramitIT๙" w:ascii="TH NiramitIT๙" w:hAnsi="TH NiramitIT๙"/>
                <w:sz w:val="20"/>
                <w:szCs w:val="20"/>
                <w:lang w:val="en-US" w:eastAsia="en-US"/>
              </w:rPr>
              <w:t xml:space="preserve">                     </w:t>
            </w:r>
            <w:r>
              <w:rPr>
                <w:rFonts w:ascii="TH NiramitIT๙" w:hAnsi="TH NiramitIT๙" w:cs="TH NiramitIT๙"/>
                <w:sz w:val="20"/>
                <w:sz w:val="20"/>
                <w:szCs w:val="20"/>
                <w:lang w:val="en-US" w:eastAsia="en-US"/>
              </w:rPr>
              <w:t>รถจักรยานยนต์และ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</w:tc>
      </w:tr>
    </w:tbl>
    <w:p>
      <w:pPr>
        <w:pStyle w:val="Normal"/>
        <w:snapToGrid w:val="false"/>
        <w:rPr/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จัดระเบียบชุมช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สังคมและ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.3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พัฒนาด้านรักษาความสงบเรียบร้อยและความปลอดภัยในชีวิตและทรัพย์สิน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47"/>
        <w:gridCol w:w="1794"/>
        <w:gridCol w:w="2863"/>
        <w:gridCol w:w="1256"/>
        <w:gridCol w:w="1256"/>
        <w:gridCol w:w="1256"/>
        <w:gridCol w:w="2893"/>
        <w:gridCol w:w="1276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ณรงค์ป้องกันและ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ดอุบัติเหตุทางถน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อาสาจราจรเพื่อช่วยเหลือเจ้าพนัก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ฝึกอบรมสมาชิกแจ้งข่าวอาชญากรร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ที่สัญจรไป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า มีความปลอดภัยในชีวิตและ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มีส่วนร่วมในการป้องกันและแก้ไขปัญหาจราจร ทางถนน ช่วงเทศกาล ต่าง 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ประชาชนรับการฝึกอบรมรู้วิธีการหาข่าว การกรองข่าว และการรายงานข่าวให้แก่ทางราชการ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ั้งจุดบริการประชาชนช่วงเทศกาลปีใหม่และเทศสงกรานต์ ฯล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ั้งจุดบริการประชาชนช่วงเทศกาล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่าง 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ในเขต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ยางหวายทั้ง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มู่บ้า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0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4686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ที่สัญจร ไป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ามีความปลอดภัยใ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ีวิตและ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ที่สัญจร ไป–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า มีความปลอดภัยใ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ชีวิตและทรัพย์ส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    ประชาชนรับ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ฝึกอบรมรู้วิธีการห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ข่าว การกรองข่าว 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รายงานข่าวให้แก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างราช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>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จัดระเบียบชุมชน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สังคมและรักษาความสงบเรียบร้อย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๓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.4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พัฒนาการป้องกันการแพร่ระบาดยาเสพติด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47"/>
        <w:gridCol w:w="1794"/>
        <w:gridCol w:w="2863"/>
        <w:gridCol w:w="1256"/>
        <w:gridCol w:w="1256"/>
        <w:gridCol w:w="1256"/>
        <w:gridCol w:w="2893"/>
        <w:gridCol w:w="1276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วายตามโครงการแข่งขันกีฬาต้านยาเสพต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ตามโครงการแข่งขันกีฬาต้านยาเสพต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ณรงค์และการป้องกันการแก้ไขปัญหายาเสพติด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พ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แข่งขันกีฬาต้านยาเสพติดเยาวช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ให้เด็กนักเรียนโรงเรียนห่างไกลยาเสพติดใช้เวลาว่างให้เป็นประโยชน์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เด็กนักเรีย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พื้นที่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่างไกลยาเสพติดใช้เวลาว่างให้เป็นประโยชน์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รณรงค์และการป้องกันการแก้ไขปัญหายาเสพต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ให้เยาวชนห่างไกลยาเสพติดใช้เวลาว่างให้เป็นประโยชน์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ทุกหมู่เหล่ารณรงค์และการป้องกันการแก้ไขปัญหายาเสพติดในพื้นที่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กีฬาเยาวชน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่วมแข่งขันกีฬาส่วนราชการอื่น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แข่งขันกีฬาภายในตำบ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5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0,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2578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5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พื้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ม่ยุ่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กี่ยวยาเสพติดรู้จัก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ช้เวลาว่างให้เก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โยช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พื้นที่ตำบ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ไม่ยุ่งเกี่ย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เสพติดรู้จักการใช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วลาว่างให้เกิดประโยช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ุกหมู่เหล่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พื้นที่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่วมกันรณรงค์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้องกันการแก้ไขปัญห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เสพต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ยาว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พื้นที่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เล่นกีฬาห่างไก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เสพต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ศึกษา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ศึกษา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ำนักปล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ศึกษาฯ</w:t>
            </w:r>
          </w:p>
        </w:tc>
      </w:tr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ที่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โครงการ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วัตถุประสงค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โครง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งบประมาณและที่มา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6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แข่งขันกีฬ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้านยาเสพต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ลานกีฬ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ต้านยาเสพติด 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ให้ประชาชนในพื้นที่ตำบลยางหวายห่างไกลยาเสพติดใช้เวลาว่างให้เป็นประโยชน์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เยาวชนประชาชนทั่วไปมีสถานที่ออกกำลังก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่างไกลยาเสพต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ตำบลยางหวาย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ก่อสร้างลานกีฬาต้านยาเสพติด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แบบ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หนด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,50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,50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00,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,500,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25475</wp:posOffset>
                      </wp:positionV>
                      <wp:extent cx="0" cy="54864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49.25pt" to="45pt,38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ไม่ยุ่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กี่ยวยาเสพติดรู้จัก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ช่เวลาว่างให้เก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โยช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วายมีสถานที่ออ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ำลังกายไม่ยุ่งเกี่ย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เสพติดรู้จักการใช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วลาว่างให้เก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โยช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ารศึกษา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4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วางแผน การส่งเสริมการลงทุนพานิชยกรรมและการท่องเที่ยว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4.1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ด้านการส่งเสริมการลงทุน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ตาม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หลักปรัชญาเศรษฐกิจพอเพียง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eastAsia="TH NiramitIT๙" w:cs="TH NiramitIT๙"/>
          <w:b/>
          <w:b/>
          <w:bCs/>
          <w:sz w:val="26"/>
          <w:szCs w:val="26"/>
        </w:rPr>
      </w:pPr>
      <w:r>
        <w:rPr>
          <w:rFonts w:eastAsia="TH NiramitIT๙" w:cs="TH NiramitIT๙" w:ascii="TH NiramitIT๙" w:hAnsi="TH NiramitIT๙"/>
          <w:b/>
          <w:bCs/>
          <w:sz w:val="26"/>
          <w:szCs w:val="26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่งเสริมเศรษฐกิจชุมชน 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ิ่มประสิทธิภาพหมอดิ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ประชาชน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 มีทุนในการปฏิบัติตามหลักปรัชญาเศรษฐกิจชุม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พัฒนาหมอดินตำบลยางหวายให้มีประสิทธิภาพ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ตำบลยางหวาย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และพัฒนาหมอดิ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50,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85800</wp:posOffset>
                      </wp:positionV>
                      <wp:extent cx="0" cy="46863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54pt" to="54pt,3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กษตร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  เกษตร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๙  มีเงินทุ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ประกอบอาชี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หลักปรัชญ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ศรษฐกิจพอเพีย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มอด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      หมอดิ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หวาย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ามารถพัฒนา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ถ่ายทอดความรู้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false"/>
        <w:rPr>
          <w:rFonts w:ascii="TH SarabunIT๙;TH SarabunPSK" w:hAnsi="TH SarabunIT๙;TH SarabunPSK" w:cs="TH SarabunIT๙;TH SarabunPSK"/>
          <w:sz w:val="28"/>
          <w:szCs w:val="28"/>
        </w:rPr>
      </w:pPr>
      <w:r>
        <w:rPr>
          <w:rFonts w:cs="TH SarabunIT๙;TH SarabunPSK" w:ascii="TH SarabunIT๙;TH SarabunPSK" w:hAnsi="TH SarabunIT๙;TH SarabunPSK"/>
          <w:sz w:val="28"/>
          <w:szCs w:val="28"/>
        </w:rPr>
      </w:r>
    </w:p>
    <w:p>
      <w:pPr>
        <w:pStyle w:val="Normal"/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4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วางแผน การส่งเสริมการลงทุนพานิชยกรรมและการท่องเที่ยว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4.2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การท่องเที่ยว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ปรับปรุงแหล่งท่องเที่ยว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 xml:space="preserve">สวนสาธารณะ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3148"/>
        <w:gridCol w:w="135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ับปรุงภูมิทัศน์ บริเวณล้อมรอบ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ลูกต้นไม้บริเวณสองข้างถนนภายในหมู่บ้าน หมู่ ๑ – 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ับปรุงภูมิทัศน์ เกาะแซงใหญ่โดยรอบที่สาธารณะประโยช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ปรับปรุงภูมิทัศน์บริเวณองค์การบริหารส่วนตำบลยางหวายให้เป็นระเบีย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ปรับปรุงภูมิทัศน์บริเวณสองข้างถนนให้มีความร่มรื่นสวยง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ปรับปรุงภูมิทัศน์บริเว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าะแซงใหญ่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มีความร่มรื่นสวยง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งค์การบริหารส่ว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ูกต้นไม้บริเวณสองข้างทางถนนสายหลักภายในหมู่บ้าน หมู่ ๑ – 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ลูกต้นไม้บริเวณสองข้างทางถน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เพื่อให้เป็นแหล่งรู้ทางธรรมชาต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0292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.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ริเวณองค์การบริหารส่ว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มีความเป็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ะเบีย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เวณสองข้างทางถน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ายหลักภายในหมู่บ้านม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ูมิทัศน์ที่ร่มรื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กาะแซง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เวณสองข้างทางถน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ญ่          เกาะแซงใหญ่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ภูมิทัศน์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่มรื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5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พัฒนาการบริหารจัดการภาครัฐที่ดี และการอนุรักษ์ทรัพยากรธรรมชาติและสิ่งแวดล้อม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5.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 xml:space="preserve">๑ แนวทางการพัฒนาส่งเสริมการพัฒนาบุคลากรท้องถิ่น </w:t>
      </w:r>
    </w:p>
    <w:p>
      <w:pPr>
        <w:pStyle w:val="Normal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๑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ส่งเสริมการศึกษาต่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ปริญญาตรีและปริญญาโ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ฝึกอบรมเข้าค่ายคุณธรรมจริยธรรมบุคลากร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และผู้นำ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เพิ่ม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บุคลากรของอปท</w:t>
            </w: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กิจกรรมแข่งขันกีฬาเชื่อมความสัมพันธ์ระหว่างหน่วย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เพื่อให้ทุนการศึกษาแก่คณะผู้บริหาร 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>พนักงาน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ให้มีความรู้ความสามารถ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ให้บุคลากรท้องถิ่นมีคุณธรรมและจริยธรรม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ให้บุคลากรของอปท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ฝึกอบรมและศึกษาดูงานเพื่อพัฒนาบุคลากรท้องถิ่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ให้บุคลากรท้องถิ่นได้เชื่อมความสัมพัน</w:t>
            </w:r>
            <w:r>
              <w:rPr>
                <w:rFonts w:ascii="TH NiramitIT๙" w:hAnsi="TH NiramitIT๙" w:cs="TH NiramitIT๙"/>
                <w:szCs w:val="24"/>
              </w:rPr>
              <w:t>ธ์</w:t>
            </w:r>
            <w:r>
              <w:rPr>
                <w:rFonts w:ascii="TH NiramitIT๙" w:hAnsi="TH NiramitIT๙" w:cs="TH NiramitIT๙"/>
                <w:szCs w:val="24"/>
              </w:rPr>
              <w:t>ไมตรีระหว่างหน่วยงานต่างๆ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ให้ทุนในการศึกษาต่อปริญญาตรี ปริญญาโท แก่คณะผู้บริห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และพนักงานว่ส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พนักงาน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คณะผู้บริก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>พนักงาน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 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และผู้นำชุมช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คณะผู้บริก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>พนักงาน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 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ผู้นำองค์กรฯลฯ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คณะผู้บริห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>พนักงาน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ผู้นำ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ประชาชนทั่วไป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ร่วมกิจกรรมการแข่งขันกีฬาระหว่างหน่วยงานอื่น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Cs w:val="24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Cs w:val="24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Cs w:val="24"/>
              </w:rPr>
              <w:t>50,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029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Cs w:val="24"/>
              </w:rPr>
              <w:t>ผู้บริหาร</w:t>
            </w:r>
            <w:r>
              <w:rPr>
                <w:rFonts w:ascii="TH NiramitIT๙" w:hAnsi="TH NiramitIT๙" w:cs="TH NiramitIT๙"/>
                <w:szCs w:val="24"/>
              </w:rPr>
              <w:t xml:space="preserve">       คณะผู้บริ</w:t>
            </w:r>
            <w:r>
              <w:rPr>
                <w:rFonts w:ascii="TH NiramitIT๙" w:hAnsi="TH NiramitIT๙" w:cs="TH NiramitIT๙"/>
                <w:szCs w:val="24"/>
              </w:rPr>
              <w:t>ห</w:t>
            </w:r>
            <w:r>
              <w:rPr>
                <w:rFonts w:ascii="TH NiramitIT๙" w:hAnsi="TH NiramitIT๙" w:cs="TH NiramitIT๙"/>
                <w:szCs w:val="24"/>
              </w:rPr>
              <w:t>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พนักงาน       </w:t>
            </w:r>
            <w:r>
              <w:rPr>
                <w:rFonts w:ascii="TH NiramitIT๙" w:hAnsi="TH NiramitIT๙" w:cs="TH NiramitIT๙"/>
                <w:szCs w:val="24"/>
              </w:rPr>
              <w:t>พนักงาน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 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หวาย ได้รับการพัฒนา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มากยิ่งขึ้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ผู้บริหาร       </w:t>
            </w:r>
            <w:r>
              <w:rPr>
                <w:rFonts w:ascii="TH NiramitIT๙" w:hAnsi="TH NiramitIT๙" w:cs="TH NiramitIT๙"/>
                <w:szCs w:val="24"/>
              </w:rPr>
              <w:t>คณะผู้บริก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 xml:space="preserve">พนักงาน       </w:t>
            </w:r>
            <w:r>
              <w:rPr>
                <w:rFonts w:ascii="TH NiramitIT๙" w:hAnsi="TH NiramitIT๙" w:cs="TH NiramitIT๙"/>
                <w:szCs w:val="24"/>
              </w:rPr>
              <w:t>พนักงาน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 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หวาย ผู้นำชุมชนมี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คุณธรรมและจริยธรรม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ผู้บริหาร       </w:t>
            </w:r>
            <w:r>
              <w:rPr>
                <w:rFonts w:ascii="TH NiramitIT๙" w:hAnsi="TH NiramitIT๙" w:cs="TH NiramitIT๙"/>
                <w:szCs w:val="24"/>
              </w:rPr>
              <w:t>ผู้บริ</w:t>
            </w:r>
            <w:r>
              <w:rPr>
                <w:rFonts w:ascii="TH NiramitIT๙" w:hAnsi="TH NiramitIT๙" w:cs="TH NiramitIT๙"/>
                <w:szCs w:val="24"/>
              </w:rPr>
              <w:t>ห</w:t>
            </w:r>
            <w:r>
              <w:rPr>
                <w:rFonts w:ascii="TH NiramitIT๙" w:hAnsi="TH NiramitIT๙" w:cs="TH NiramitIT๙"/>
                <w:szCs w:val="24"/>
              </w:rPr>
              <w:t>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>พนักงา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 xml:space="preserve">พนักงานจ้าง 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หวาย ฯลฯมี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ประสิทธิภาพและ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ศักยภาพมาก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ผู้บริหาร       </w:t>
            </w:r>
            <w:r>
              <w:rPr>
                <w:rFonts w:ascii="TH NiramitIT๙" w:hAnsi="TH NiramitIT๙" w:cs="TH NiramitIT๙"/>
                <w:szCs w:val="24"/>
              </w:rPr>
              <w:t>คณะผู้บริ</w:t>
            </w:r>
            <w:r>
              <w:rPr>
                <w:rFonts w:ascii="TH NiramitIT๙" w:hAnsi="TH NiramitIT๙" w:cs="TH NiramitIT๙"/>
                <w:szCs w:val="24"/>
              </w:rPr>
              <w:t>ห</w:t>
            </w:r>
            <w:r>
              <w:rPr>
                <w:rFonts w:ascii="TH NiramitIT๙" w:hAnsi="TH NiramitIT๙" w:cs="TH NiramitIT๙"/>
                <w:szCs w:val="24"/>
              </w:rPr>
              <w:t>าร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ส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อบต</w:t>
            </w:r>
            <w:r>
              <w:rPr>
                <w:rFonts w:cs="TH NiramitIT๙" w:ascii="TH NiramitIT๙" w:hAnsi="TH NiramitIT๙"/>
                <w:szCs w:val="24"/>
              </w:rPr>
              <w:t>./</w:t>
            </w:r>
            <w:r>
              <w:rPr>
                <w:rFonts w:ascii="TH NiramitIT๙" w:hAnsi="TH NiramitIT๙" w:cs="TH NiramitIT๙"/>
                <w:szCs w:val="24"/>
              </w:rPr>
              <w:t xml:space="preserve">พนักงาน       </w:t>
            </w:r>
            <w:r>
              <w:rPr>
                <w:rFonts w:ascii="TH NiramitIT๙" w:hAnsi="TH NiramitIT๙" w:cs="TH NiramitIT๙"/>
                <w:szCs w:val="24"/>
              </w:rPr>
              <w:t>พนักงานส่วน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cs="TH NiramitIT๙" w:ascii="TH NiramitIT๙" w:hAnsi="TH NiramitIT๙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พนักงานจ้าง อบต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  <w:r>
              <w:rPr>
                <w:rFonts w:ascii="TH NiramitIT๙" w:hAnsi="TH NiramitIT๙" w:cs="TH NiramitIT๙"/>
                <w:szCs w:val="24"/>
              </w:rPr>
              <w:t>ยาง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 xml:space="preserve">หวาย 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ประชาชนมีการ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เชื่อมความสัมพันธ์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ออก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กำลังก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ดหนุนท้องถิ่นจังหวัดชัยภูม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โครงการเพิ่มศักยภาพการบริหารงานและการกำกับดูแลอปท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ดหนุน อปท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ามโครงการเพิ่มประสิทธิภาพศูนย์ข้อมูลข่าวสาร อปท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อนสวรรค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ซื้อวัสดุ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ุปกรณ์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ครุภัณฑ์สำนักงานฯล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งเสริมบุคลกรเข้ารับการฝึกอบรมสัมนาต่าง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บุคลากรของ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ได้เพิ่มศักยภาพให้มีประสิทธิภาพมากยิ่งขึ้น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บุคลากรของ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เพิ่มศักยภาพและให้การจัดการศูนย์ข้อมูลข่าวสารดี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บุคลากรท้องถิ่นมีวัสดุ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กรณ์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รุภัณฑ์ในการปฏิบัติง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บุคลากรได้รับการพัฒนาให้มีประสิทธิภาพในหน้าที่งานที่ปฏิบัติอยู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ากรท้องถิ่นจังหวัดชัยภูม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ากรของ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เขตอำเภอคอนสวรรค์และศูนย์ข้อมูลข่าวสารอำเภอคอนสวรรค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ซื้อวัสดุ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ปกรณ์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รุภัณฑ์ฯลฯ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สำนักงานทุกส่วนราช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บุคลากรท้องถิ่นเข้าร่วมการฝึกอบรมสัมมนาในการปฏิบัติหน้า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0,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571500</wp:posOffset>
                      </wp:positionV>
                      <wp:extent cx="0" cy="53721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45pt" to="45pt,37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บุคลากร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กรท้องถิ่นจังหวั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ชัยภูมิ มีศักยภาพมา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า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บุคลา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อง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เขต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ำเภอคอนสวรรค์และ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ข้อมูลข่าวส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ำเภอคอนสวรรค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ัฒนามาก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า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 บุคลา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อง 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วัสดุ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กรณ์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ครุภัณฑ์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ฯลฯ  ไว้ใช้สำนักงานทุก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ราช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า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   บุคลาก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อง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ประ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ิทธิในการทำงานมา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ุกส่วน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งาน อปท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ุกส่วน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งาน อปท</w:t>
            </w:r>
          </w:p>
        </w:tc>
      </w:tr>
    </w:tbl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92"/>
        <w:gridCol w:w="2151"/>
        <w:gridCol w:w="2865"/>
        <w:gridCol w:w="1258"/>
        <w:gridCol w:w="1258"/>
        <w:gridCol w:w="1258"/>
        <w:gridCol w:w="2896"/>
        <w:gridCol w:w="1274"/>
      </w:tblGrid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1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3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ตั้งศูนย์อินเตอร์ตำบ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โครงการจัดซื้อรถ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EMS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ซื้อรถยนต์ส่วนกล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จัดทำป้าย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ซื้อที่ดินเพื่อสร้าง สำนักงาน อบต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บุคลากรของอปท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ได้เพิ่มศักยภาพให้มีประสิทธิภาพมากยิ่งขึ้น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ช้รถบริ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EMS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จำ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ช้เป็นรถยนต์ส่วนกล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จัดทำป้าย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จัดซื้อที่ดินเพื่อสร้าง สำนักงาน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ใช้อินเตอร์เน็ตตำบ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ซื้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ถยนต์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ั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ซื้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ถยนต์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ั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ได้มีป้ายบอกถึงสถาน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ป็นสถานที่สร้างสำนักงาน 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571500</wp:posOffset>
                      </wp:positionV>
                      <wp:extent cx="0" cy="45720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45pt" to="36pt,3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 ประชาชนภายในพื้นที่ หมู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ใช้ประโยชน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  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ภายในพื้นที่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ใช้ประโยชน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ถยนต์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ช้เป็นรถยนต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กลางของสำนักง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9  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ภายในพื้นที่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-9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ใช้ประโยชน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ที่ดิน      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พื่อสร้างสำนักงาน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5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พัฒนาการบริหารจัดการภาครัฐที่ดี และการอนุรักษ์ทรัพยากรธรรมชาติและสิ่งแวดล้อม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5.2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 xml:space="preserve">แนวทางการพัฒนาการมีส่วนร่วมของประชาชนในการบริหารงานท้องถิ่นและการสร้างความเข้มแข็งของชุมชน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๑</w:t>
            </w:r>
            <w:r>
              <w:rPr>
                <w:rFonts w:cs="TH NiramitIT๙" w:ascii="TH NiramitIT๙" w:hAnsi="TH Niramit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3.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การจัดเวทีประชาคมการจัดทำแผนพัฒนา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ปกป้องสถาบันสำคัญของชาต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จัดเก็บข้อมูล จปฐ</w:t>
            </w: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รณรงค์ประชาสัมพันธ์ความรุนแรงต่อเด็ก สตรี</w:t>
            </w: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  <w:t>/</w:t>
            </w: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กิจกรรมพัฒนาสตร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ส่งเสริมสนับสนุนกิจการสภาเด็ก</w:t>
            </w: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และเยาว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4"/>
                <w:szCs w:val="24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4"/>
                <w:sz w:val="24"/>
                <w:szCs w:val="24"/>
                <w:lang w:val="en-US" w:eastAsia="en-US"/>
              </w:rPr>
              <w:t>โครงการเยาวชนต้นกล้าตำบลยางหว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ให้ประชาชนมีส่วนร่วมในการจัดทำแผนพัฒนาท้องถิ่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ให้ประชาชนมีส่วนร่วมในการปกป้องสถาบันสำคัญของชาติ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ให้ได้ข้อมูลที่เป็นปัจจุบั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เผยแพร่ประชาสัมพันธ์และส่งเสริมสถาบันครอบครัว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ส่งเสริมสภาเด็ก</w:t>
            </w:r>
            <w:r>
              <w:rPr>
                <w:rFonts w:ascii="TH NiramitIT๙" w:hAnsi="TH NiramitIT๙" w:cs="TH NiramitIT๙"/>
                <w:szCs w:val="24"/>
              </w:rPr>
              <w:t>และเยาวชน</w:t>
            </w:r>
            <w:r>
              <w:rPr>
                <w:rFonts w:ascii="TH NiramitIT๙" w:hAnsi="TH NiramitIT๙" w:cs="TH NiramitIT๙"/>
                <w:szCs w:val="24"/>
              </w:rPr>
              <w:t>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พื่อส่งเสริมและอบรมนักเรียนและเยาวชนตำบลยางหว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การจัดเวทีประชาคมระดับหมู่บ้านระดับตำบล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การประชุมคณะกรรมการพัฒนาท้องถิ่น</w:t>
            </w:r>
            <w:r>
              <w:rPr>
                <w:rFonts w:cs="TH NiramitIT๙" w:ascii="TH NiramitIT๙" w:hAnsi="TH NiramitIT๙"/>
                <w:szCs w:val="24"/>
              </w:rPr>
              <w:t>/</w:t>
            </w:r>
            <w:r>
              <w:rPr>
                <w:rFonts w:ascii="TH NiramitIT๙" w:hAnsi="TH NiramitIT๙" w:cs="TH NiramitIT๙"/>
                <w:szCs w:val="24"/>
              </w:rPr>
              <w:t>คณะกรรมการสนับสนุนฯลฯ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ประชาชนในพื้นที่ตำบลยางหวาย </w:t>
            </w:r>
            <w:r>
              <w:rPr>
                <w:rFonts w:ascii="TH NiramitIT๙" w:hAnsi="TH NiramitIT๙" w:cs="TH NiramitIT๙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หมู่ที่ </w:t>
            </w:r>
            <w:r>
              <w:rPr>
                <w:rFonts w:cs="TH NiramitIT๙" w:ascii="TH NiramitIT๙" w:hAnsi="TH NiramitIT๙"/>
                <w:szCs w:val="24"/>
              </w:rPr>
              <w:t>1-</w:t>
            </w:r>
            <w:r>
              <w:rPr>
                <w:rFonts w:ascii="TH NiramitIT๙" w:hAnsi="TH NiramitIT๙" w:cs="TH NiramitIT๙"/>
                <w:szCs w:val="24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ทุกครอบครัว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ครอบครัวในพื้นที่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ภาเด็ก</w:t>
            </w:r>
            <w:r>
              <w:rPr>
                <w:rFonts w:ascii="TH NiramitIT๙" w:hAnsi="TH NiramitIT๙" w:cs="TH NiramitIT๙"/>
                <w:szCs w:val="24"/>
              </w:rPr>
              <w:t>และ</w:t>
            </w:r>
            <w:r>
              <w:rPr>
                <w:rFonts w:ascii="TH NiramitIT๙" w:hAnsi="TH NiramitIT๙" w:cs="TH NiramitIT๙"/>
                <w:szCs w:val="24"/>
              </w:rPr>
              <w:t>เยาวช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นักเรียนและเยาวชนตำบลยางหว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0,000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0,000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4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20,000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  <w:t>100,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52578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5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Cs w:val="24"/>
              </w:rPr>
              <w:t>ประชาชน</w:t>
            </w:r>
            <w:r>
              <w:rPr>
                <w:rFonts w:ascii="TH NiramitIT๙" w:hAnsi="TH NiramitIT๙" w:cs="TH NiramitIT๙"/>
                <w:szCs w:val="24"/>
              </w:rPr>
              <w:t xml:space="preserve">     ประชาชน</w:t>
            </w:r>
            <w:r>
              <w:rPr>
                <w:rFonts w:ascii="TH NiramitIT๙" w:hAnsi="TH NiramitIT๙" w:cs="TH NiramitIT๙"/>
                <w:szCs w:val="24"/>
              </w:rPr>
              <w:t>ในพื้นที่ตำบล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ยางหวายและส่วนราชหาร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ต่างๆมีส่วนร่วม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พัฒนาท้องถิ่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ประชาชน</w:t>
            </w:r>
            <w:r>
              <w:rPr>
                <w:rFonts w:ascii="TH NiramitIT๙" w:hAnsi="TH NiramitIT๙" w:cs="TH NiramitIT๙"/>
                <w:szCs w:val="24"/>
              </w:rPr>
              <w:t xml:space="preserve">     ประชาชน</w:t>
            </w:r>
            <w:r>
              <w:rPr>
                <w:rFonts w:ascii="TH NiramitIT๙" w:hAnsi="TH NiramitIT๙" w:cs="TH NiramitIT๙"/>
                <w:szCs w:val="24"/>
              </w:rPr>
              <w:t>ในพื้นที่ตำบล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ยางหวายและส่วนราชหาร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ต่างๆมีส่วนร่วมในการ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ปกป้องสถาบันสำคัญของ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ชาติ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ประชาชน     </w:t>
            </w:r>
            <w:r>
              <w:rPr>
                <w:rFonts w:cs="TH NiramitIT๙" w:ascii="TH NiramitIT๙" w:hAnsi="TH NiramitIT๙"/>
                <w:szCs w:val="24"/>
              </w:rPr>
              <w:t>-</w:t>
            </w:r>
            <w:r>
              <w:rPr>
                <w:rFonts w:ascii="TH NiramitIT๙" w:hAnsi="TH NiramitIT๙" w:cs="TH NiramitIT๙"/>
                <w:szCs w:val="24"/>
              </w:rPr>
              <w:t>ข้อมูลพื้นฐานของตำบล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ยางหวายเป็นปัจจุบั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สตรี            </w:t>
            </w:r>
            <w:r>
              <w:rPr>
                <w:rFonts w:ascii="TH NiramitIT๙" w:hAnsi="TH NiramitIT๙" w:cs="TH NiramitIT๙"/>
                <w:szCs w:val="24"/>
              </w:rPr>
              <w:t>ส่งเสริมสนับสนุนกิจกรรม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พัฒนาสตรีและสถาบัน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ครอบครัว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 xml:space="preserve">เยาวชน        </w:t>
            </w:r>
            <w:r>
              <w:rPr>
                <w:rFonts w:ascii="TH NiramitIT๙" w:hAnsi="TH NiramitIT๙" w:cs="TH NiramitIT๙"/>
                <w:szCs w:val="24"/>
              </w:rPr>
              <w:t>ส่งเสริมสนับสนุนกิจกรรม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</w:t>
            </w:r>
            <w:r>
              <w:rPr>
                <w:rFonts w:ascii="TH NiramitIT๙" w:hAnsi="TH NiramitIT๙" w:cs="TH NiramitIT๙"/>
                <w:szCs w:val="24"/>
              </w:rPr>
              <w:t>สภาเด็ก</w:t>
            </w:r>
            <w:r>
              <w:rPr>
                <w:rFonts w:ascii="TH NiramitIT๙" w:hAnsi="TH NiramitIT๙" w:cs="TH NiramitIT๙"/>
                <w:szCs w:val="24"/>
              </w:rPr>
              <w:t>และเยาวชน</w:t>
            </w:r>
            <w:r>
              <w:rPr>
                <w:rFonts w:ascii="TH NiramitIT๙" w:hAnsi="TH NiramitIT๙" w:cs="TH NiramitIT๙"/>
                <w:szCs w:val="24"/>
              </w:rPr>
              <w:t>ตำบล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เยาวชน        ส่งเสริมสนับสนุนกิจกรรม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นักเรียนและเยาวชนตำบล</w:t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eastAsia="TH NiramitIT๙" w:cs="TH NiramitIT๙" w:ascii="TH NiramitIT๙" w:hAnsi="TH NiramitIT๙"/>
                <w:szCs w:val="24"/>
              </w:rPr>
              <w:t xml:space="preserve">                  </w:t>
            </w:r>
            <w:r>
              <w:rPr>
                <w:rFonts w:ascii="TH NiramitIT๙" w:hAnsi="TH NiramitIT๙" w:cs="TH NiramitIT๙"/>
                <w:szCs w:val="24"/>
              </w:rPr>
              <w:t>ยางหว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่วน</w:t>
            </w:r>
            <w:r>
              <w:rPr>
                <w:rFonts w:ascii="TH NiramitIT๙" w:hAnsi="TH NiramitIT๙" w:cs="TH NiramitIT๙"/>
                <w:szCs w:val="24"/>
              </w:rPr>
              <w:t>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่วน</w:t>
            </w:r>
            <w:r>
              <w:rPr>
                <w:rFonts w:ascii="TH NiramitIT๙" w:hAnsi="TH NiramitIT๙" w:cs="TH NiramitIT๙"/>
                <w:szCs w:val="24"/>
              </w:rPr>
              <w:t>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ascii="TH NiramitIT๙" w:hAnsi="TH NiramitIT๙" w:cs="TH NiramitIT๙"/>
                <w:szCs w:val="24"/>
              </w:rPr>
              <w:t>ส่วน</w:t>
            </w:r>
            <w:r>
              <w:rPr>
                <w:rFonts w:ascii="TH NiramitIT๙" w:hAnsi="TH NiramitIT๙" w:cs="TH NiramitIT๙"/>
                <w:szCs w:val="24"/>
              </w:rPr>
              <w:t>สวัสดิการสังคม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Cs w:val="24"/>
              </w:rPr>
            </w:pPr>
            <w:r>
              <w:rPr>
                <w:rFonts w:cs="TH NiramitIT๙" w:ascii="TH NiramitIT๙" w:hAnsi="TH NiramitIT๙"/>
                <w:szCs w:val="24"/>
              </w:rPr>
            </w:r>
          </w:p>
        </w:tc>
      </w:tr>
    </w:tbl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5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พัฒนาการบริหารจัดการภาครัฐที่ดี และการอนุรักษ์ทรัพยากรธรรมชาติและสิ่งแวดล้อม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5.3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การอนุรักษ์ทรัพยากรธรรมชาติและสิ่งแวดล้อม</w:t>
      </w:r>
      <w:r>
        <w:rPr>
          <w:rFonts w:cs="TH NiramitIT๙" w:ascii="TH NiramitIT๙" w:hAnsi="TH NiramitIT๙"/>
          <w:b/>
          <w:bCs/>
          <w:sz w:val="26"/>
          <w:szCs w:val="26"/>
        </w:rPr>
        <w:t>/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การคุ้มครองและบำรุงรักษาป่าและน้ำ</w:t>
      </w:r>
    </w:p>
    <w:p>
      <w:pPr>
        <w:pStyle w:val="Normal"/>
        <w:rPr>
          <w:rFonts w:eastAsia="TH NiramitIT๙"/>
        </w:rPr>
      </w:pPr>
      <w:r>
        <w:rPr>
          <w:rFonts w:eastAsia="TH NiramitIT๙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ตามพระราชดำริของพระบาทสมเด็จพระเจ้าอยู่หัวและสมเด็จพระนางเจ้าราชินีนาถ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ปรับปรุงภูมิทัศน์บริเวณสองข้างถนนให้มีความร่มรื่นสวยง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1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ปลูกต้นไม้เฉลิมพร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กียรติฯ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0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า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2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โครงการหนึ่งคน หนึ่งต้น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เพื่อปวงชนชาวไทย งบประมาณ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20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า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3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รณรงค์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สัมพันธ์เพื่อสร้างจิตสำนึ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อนุรักษ์ทรัพยากรธรรมชาต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5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า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4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โครงการปล่อยปลาในการอนุรักษ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รัพยากรธรรมชาต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10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า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5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โครงการปลูกหญ้าแฝ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 xml:space="preserve">5,000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4572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0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ถนนภายหมู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ริเวณสองข้างทางถน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บ้าน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ายหลักภายในหมู่บ้านม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ภูมิทัศน์ที่ร่มรื่นและ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จิตสำนึกในการอนุรักษ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ิ่งแวดล้อมให้มีคว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มสมบูรณ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าสาธารณสุข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>6.</w:t>
      </w:r>
      <w:r>
        <w:rPr>
          <w:rFonts w:cs="TH NiramitIT๙" w:ascii="TH NiramitIT๙" w:hAnsi="TH NiramitIT๙"/>
          <w:b/>
          <w:bCs/>
          <w:sz w:val="26"/>
          <w:szCs w:val="26"/>
        </w:rPr>
        <w:t xml:space="preserve">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พัฒนาด้านการศึกษา ศาสนา ศิลปวัฒนธรรม งานประเพณีท้องถิ่น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6.1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คุณภาพทางการศึกษา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82"/>
        <w:gridCol w:w="2314"/>
        <w:gridCol w:w="2135"/>
        <w:gridCol w:w="1432"/>
        <w:gridCol w:w="1502"/>
        <w:gridCol w:w="1432"/>
        <w:gridCol w:w="2883"/>
        <w:gridCol w:w="1276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ที่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4"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>)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งบประมาณและที่มา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Cs w:val="24"/>
              </w:rPr>
              <w:t xml:space="preserve">    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 xml:space="preserve">ตัวชี้วัด        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ผลลัพธ์ที่คาดว่าจะ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Cs w:val="24"/>
              </w:rPr>
              <w:t xml:space="preserve">     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 xml:space="preserve">)                  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๓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กิจกรรมวันเด็กแห่งชาต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าหารเสริ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้าน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นนเขว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่าฉาง</w:t>
            </w:r>
          </w:p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เด็กเล็กวัดศาลาลอ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อาหารกลางวันตามโครงการอาหารกลางวั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้าน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นนเขว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ร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่าฉ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-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เด็กเล็กวัดศาลาลอย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เด็กนักเรียนได้แสดงออกและทำกิจกรรมร่วมกันเป็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เด็กได้มีอาหารเสริ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ับประท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ห้เด็กได้มีอาหารรับประทานในมือกลางวั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ด็กนักเรียนทุกโรงเรียนในตำบลยางหวาย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571500</wp:posOffset>
                      </wp:positionV>
                      <wp:extent cx="0" cy="49149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45pt" to="45pt,3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เขตพื้นที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ได้ร่ว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ำกิจกรรมนันทนา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่วมกั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สุขภาพ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่างกายที่แข็งแร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โรงเรียน 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รั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ทานอาหารที่ ครบ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 หมู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จะ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ตามโครง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หกรรมวิชาการอำเภอ     คอนสวรรค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ตามโครงการเข้าค่ายพักแรมลูกเสื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ุวกาชา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ตามโครงการดนตรีเพื่อชุม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เด็กได้แสดงผลงานและพัฒนามากยิ่งขึ้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ลูกเสือ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ุวกาชาดได้เข่าร่วมกิจกรรมของทางโรงเรียนในการบำเพ็ญประโยชน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นักเรียนรู้จักใช้เวลาว่างให้เกิดประโยชน์ และห่างไกลสิ่งเสพติ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อำเภอคอนสวรรค์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โรงเรียนบ้าน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7,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7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7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64210</wp:posOffset>
                      </wp:positionV>
                      <wp:extent cx="0" cy="56007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2.3pt" to="45pt,38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แสดงผ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ง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เด็กนักเรีย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ข้าร่ว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ิจกรรมเข้าค่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ูกเสือ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ุวกาชา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นักเรียน เด็กนักเรียนได้เรียนรู้จั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ช้เวลาว่างให้เกิด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โยชน์และห่างไกล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ิ่ง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IT๙" w:hAnsi="TH NiramitIT๙" w:cs="TH NiramitIT๙"/>
          <w:b/>
          <w:b/>
          <w:bCs/>
          <w:szCs w:val="24"/>
        </w:rPr>
      </w:pPr>
      <w:r>
        <w:rPr>
          <w:rFonts w:cs="TH NiramitIT๙" w:ascii="TH NiramitIT๙" w:hAnsi="TH NiramitIT๙"/>
          <w:b/>
          <w:bCs/>
          <w:szCs w:val="24"/>
        </w:rPr>
        <w:t>6.</w:t>
      </w:r>
      <w:r>
        <w:rPr>
          <w:rFonts w:cs="TH NiramitIT๙" w:ascii="TH NiramitIT๙" w:hAnsi="TH NiramitIT๙"/>
          <w:b/>
          <w:bCs/>
          <w:szCs w:val="24"/>
        </w:rPr>
        <w:t xml:space="preserve"> </w:t>
      </w:r>
      <w:r>
        <w:rPr>
          <w:rFonts w:ascii="TH NiramitIT๙" w:hAnsi="TH NiramitIT๙" w:cs="TH NiramitIT๙"/>
          <w:b/>
          <w:b/>
          <w:bCs/>
          <w:szCs w:val="24"/>
        </w:rPr>
        <w:t>ยุทธศาสตร์ด้านการพัฒนาด้านการศึกษา ศาสนา ศิลปวัฒนธรรม งานประเพณีท้องถิ่น</w:t>
      </w:r>
    </w:p>
    <w:p>
      <w:pPr>
        <w:pStyle w:val="Normal"/>
        <w:rPr>
          <w:rFonts w:ascii="TH NiramitIT๙" w:hAnsi="TH NiramitIT๙" w:cs="TH NiramitIT๙"/>
          <w:b/>
          <w:b/>
          <w:bCs/>
          <w:szCs w:val="24"/>
        </w:rPr>
      </w:pPr>
      <w:r>
        <w:rPr>
          <w:rFonts w:cs="TH NiramitIT๙" w:ascii="TH NiramitIT๙" w:hAnsi="TH NiramitIT๙"/>
          <w:b/>
          <w:bCs/>
          <w:szCs w:val="24"/>
        </w:rPr>
        <w:t xml:space="preserve">6.2 </w:t>
      </w:r>
      <w:r>
        <w:rPr>
          <w:rFonts w:ascii="TH NiramitIT๙" w:hAnsi="TH NiramitIT๙" w:cs="TH NiramitIT๙"/>
          <w:b/>
          <w:b/>
          <w:bCs/>
          <w:szCs w:val="24"/>
        </w:rPr>
        <w:t>แนวทางการพัฒนาศูนย์พัฒนาเด็กเล็ก</w:t>
      </w:r>
      <w:r>
        <w:rPr>
          <w:rFonts w:cs="TH NiramitIT๙" w:ascii="TH NiramitIT๙" w:hAnsi="TH NiramitIT๙"/>
          <w:b/>
          <w:bCs/>
          <w:szCs w:val="24"/>
        </w:rPr>
        <w:t>/</w:t>
      </w:r>
      <w:r>
        <w:rPr>
          <w:rFonts w:ascii="TH NiramitIT๙" w:hAnsi="TH NiramitIT๙" w:cs="TH NiramitIT๙"/>
          <w:b/>
          <w:b/>
          <w:bCs/>
          <w:szCs w:val="24"/>
        </w:rPr>
        <w:t>ศูนย์การศึกษา</w:t>
      </w:r>
    </w:p>
    <w:p>
      <w:pPr>
        <w:pStyle w:val="Normal"/>
        <w:rPr>
          <w:rFonts w:ascii="TH NiramitIT๙" w:hAnsi="TH NiramitIT๙" w:cs="TH NiramitIT๙"/>
          <w:b/>
          <w:b/>
          <w:bCs/>
          <w:szCs w:val="24"/>
        </w:rPr>
      </w:pPr>
      <w:r>
        <w:rPr>
          <w:rFonts w:cs="TH NiramitIT๙" w:ascii="TH NiramitIT๙" w:hAnsi="TH NiramitIT๙"/>
          <w:b/>
          <w:bCs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84"/>
        <w:gridCol w:w="2316"/>
        <w:gridCol w:w="2136"/>
        <w:gridCol w:w="1432"/>
        <w:gridCol w:w="1502"/>
        <w:gridCol w:w="1432"/>
        <w:gridCol w:w="2885"/>
        <w:gridCol w:w="1276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โครงการ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4"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>)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งบประมาณและที่มา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Cs w:val="24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ผลลัพธ์ที่คาดว่าจะ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Cs w:val="24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Cs w:val="24"/>
              </w:rPr>
              <w:t xml:space="preserve">)                     </w:t>
            </w: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Cs w:val="24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Cs w:val="24"/>
              </w:rPr>
            </w:pPr>
            <w:r>
              <w:rPr>
                <w:rFonts w:cs="TH NiramitIT๙" w:ascii="TH NiramitIT๙" w:hAnsi="TH NiramitIT๙"/>
                <w:b/>
                <w:bCs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ภูมิทัศน์ศูนย์พัฒนาเด็กเล็ก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สภาพแวดล้อมที่สะอาดและเป็นระเบีย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ีความปลอดภัยในชีวิต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ศูนย์พัฒนาเด็กเล็ก ดังนี้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ข้าศูนย์พัฒนาเด็กเล็ก กว้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มตร ระยะทา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7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340,00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ระบบไฟฟ้าศูนย์ฯ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20,00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ำเสาธงพร้อมฐา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50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อาคารห้องน้ำพร้อมอ่างซักล้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40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ับปรุงภูมิทัศน์</w:t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าน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สนามเด็กเล่นสวนหย่อม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750,000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0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4914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พัฒน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ศูนย์พัฒน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เล็ก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เด็กเล็ก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เป็นระเบียบ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อา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็กมีคว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ลอดภัยในชีวิตและ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รัพย์สิ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ฯ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4"/>
              </w:rPr>
            </w:pPr>
            <w:r>
              <w:rPr>
                <w:rFonts w:cs="TH NiramitIT๙" w:ascii="TH NiramitIT๙" w:hAnsi="TH NiramitIT๙"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28"/>
          <w:szCs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84"/>
        <w:gridCol w:w="2316"/>
        <w:gridCol w:w="2136"/>
        <w:gridCol w:w="1432"/>
        <w:gridCol w:w="1502"/>
        <w:gridCol w:w="1432"/>
        <w:gridCol w:w="2885"/>
        <w:gridCol w:w="1276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พัฒนาศูนย์การศึกษาชุมชน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นับสนุนส่งเสริมและถ่ายทอเท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โนโลย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การเกษตรประจำ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วัสดุอุปกรณ์ศูนย์พัฒนาเด็กเล็ก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พัฒนาศูนย์การศึกษาชุมชนในพื้นที่ตำบลยางหวายทุกหมู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นับสนุนค่าใช้จ่ายของศู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ย์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และถ่ายทอดเทคโนโลยีเพื่อการเกษตรกรประจำ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ศูนย์พัฒนาเด็กเล็กมีวัสดุ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ปกรณ์ในการเรียนการสอ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ัฒนาศูนย์การเรียนรู้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ศูนย์การศึกษาหมู่ที่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1-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และถ่ายทอดเทคโนโลยีเพื่อการเกษตรประจำ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ซื้อวัสดุ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อุปกรณ์ให้กับศูนย์พัฒนาเด็กเล็ก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0,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0,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0,0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19125</wp:posOffset>
                      </wp:positionV>
                      <wp:extent cx="0" cy="54864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48.75pt" to="45pt,38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ศูนย์การ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การศึกษา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ศึกษา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เรียนรู้ในชุม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ชุมชน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รับการพัฒน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ประชาชน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ถ่ายทอดเทคโนโลย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รับการพัฒน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ูนย์พัฒนา  ศู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นย์พัฒนาเด็กเล็ก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 เด็กเล็ก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บ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ยางหวาย มีวัสดุ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ปกรณ์ คร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</w:tc>
      </w:tr>
    </w:tbl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6.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ยุทธศาสตร์ด้านการพัฒนาด้านการศึกษา ศาสนา ศิลปวัฒนธรรม งานประเพณีท้องถิ่น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  <w:t xml:space="preserve">6.3 </w:t>
      </w:r>
      <w:r>
        <w:rPr>
          <w:rFonts w:ascii="TH NiramitIT๙" w:hAnsi="TH NiramitIT๙" w:cs="TH NiramitIT๙"/>
          <w:b/>
          <w:b/>
          <w:bCs/>
          <w:sz w:val="26"/>
          <w:sz w:val="26"/>
          <w:szCs w:val="26"/>
        </w:rPr>
        <w:t>แนวทางการพัฒนาแหล่งข้อมูลข่าวสารและศักยภาพในการรักษาและอนุรักษ์ศิลปวัฒนธรรมต่างๆ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6"/>
          <w:szCs w:val="26"/>
        </w:rPr>
      </w:pPr>
      <w:r>
        <w:rPr>
          <w:rFonts w:cs="TH NiramitIT๙" w:ascii="TH NiramitIT๙" w:hAnsi="TH NiramitIT๙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2880"/>
        <w:gridCol w:w="1260"/>
        <w:gridCol w:w="1260"/>
        <w:gridCol w:w="1260"/>
        <w:gridCol w:w="2912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๒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ิจกรรมงาน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ศาส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ิธีต่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ที่ทำการปกครอง อ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อนสวรรค์ตามโครงการรัฐพิธี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ภาวัฒนธรร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อ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อนสวรรค์ ตามโครงการนกเป็ดน้ำ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เป็นการสืบสาน ประเพณีและงานศาส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พิธีต่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ร่วมกิจกรรมงานรัฐพิธีต่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อนุรักษ์ประเพณีวัฒนธรรมอันดีของชุมช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ิจกรรมงานงานศาสนพิธีต่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ๆ เช่น ประเพณีพรรพชาอุปสมบท เฉลิมพระเกียรติฯ ฯลฯ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ที่ทำการปกครอ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ำเภอคอนสวรรค์ ตามโครงการสนับสนุนงานรัฐพิธี ต่าง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ภาวัฒนธรร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ำเภอ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อนสวรรค์ตามโครงการนกเป็ดน้ำ จังหวัดชัยภูม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85800</wp:posOffset>
                      </wp:positionV>
                      <wp:extent cx="0" cy="49149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4pt" to="45pt,3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ได้มีส่วนร่ว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่งเสริมวัฒนธรร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เพณีท้องถิ่น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ราช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ราช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มีส่ว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ร่วมในการส่งเสริ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วัฒนธรรม ประเพณ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ได้มีส่วนร่ว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ส่งเสริมวัฒนธรรม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เพณี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ว่า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จะ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8.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ท้องถิ่นจังหวัดชัยภูมิ ในการจัดงานกาชาด        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ชัยภูม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กิจกรรมประเพณีวันสงกรานต์และส่งเสริมกิจกรรมวันผู้สูงอายุ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บุญบั้งไฟ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จัดกิจกรรมวันสำคัญทางศาสน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อบรมจริยธรร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อนุรักษ์ประเพณีงานกาชาด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ชัยภูม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อนุรักษ์ประเพณีวันสงกรานต์และส่งเสริมกิจกรรมวันผู้สูงอายุ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อนุรักษ์ประเพณ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ญบั้งไฟ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พนักงานและผู้บริหารจัดทำกิจกรรมวันสำคัญทางศาสน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ให้พนักงานและผู้บริหารจัดทำกิจกรรมตามโครงการจริยธรร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อุดหนุนท้องถิ่นจังหวัดชัยภูมิในการจัดงานกาชาด 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ชัยภูมิ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กิจกรรมวันสงกรานต์และส่งเสริมกิจกรรมวันผู้สูงอายุตำบลยางหว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งเสริมประชาชนในการจัดกิจกรรมบุญบั้งไฟ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กิจกรรมวันสำคัญทางศาสน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จัดกิจกรรมตามโครงการจริยธรร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47065</wp:posOffset>
                      </wp:positionV>
                      <wp:extent cx="0" cy="56007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0.95pt" to="45pt,3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ราช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ราชกา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มีส่วนร่วม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ในการจัดกิจกรรมใ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อนุรักษ์ประเพณีท้องถิ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ุกหมู่บ้านม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่วนร่วมในการจ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กิจกรรมวันผู้สุงอายุแล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ประเพณีสงกรานต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สนับสนุนกิจกรรม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บุญบั้งไฟภายใ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ตำบลยางหว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ประชาชน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กิจกรรมวันสำคั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  <w:lang w:val="en-US" w:eastAsia="en-US"/>
              </w:rPr>
              <w:t xml:space="preserve">   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ทางศาสน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NiramitIT๙" w:hAnsi="TH NiramitIT๙" w:cs="TH NiramitIT๙"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 xml:space="preserve">พนักงาน     </w:t>
            </w:r>
            <w:r>
              <w:rPr>
                <w:rFonts w:cs="TH NiramitIT๙" w:ascii="TH NiramitIT๙" w:hAnsi="TH NiramitIT๙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  <w:lang w:val="en-US" w:eastAsia="en-US"/>
              </w:rPr>
              <w:t>จัดโครงการจริยธ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่วนศึกษา</w:t>
            </w:r>
          </w:p>
        </w:tc>
      </w:tr>
    </w:tbl>
    <w:p>
      <w:pPr>
        <w:pStyle w:val="Normal"/>
        <w:rPr>
          <w:rFonts w:ascii="TH SarabunIT๙;TH SarabunPSK" w:hAnsi="TH SarabunIT๙;TH SarabunPSK" w:cs="TH SarabunIT๙;TH SarabunPSK"/>
          <w:sz w:val="32"/>
        </w:rPr>
      </w:pPr>
      <w:r>
        <w:rPr>
          <w:rFonts w:cs="TH SarabunIT๙;TH SarabunPSK" w:ascii="TH SarabunIT๙;TH SarabunPSK" w:hAnsi="TH SarabunIT๙;TH SarabunPSK"/>
          <w:sz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</w:rPr>
      </w:pPr>
      <w:r>
        <w:rPr>
          <w:rFonts w:cs="TH SarabunIT๙;TH SarabunPSK" w:ascii="TH SarabunIT๙;TH SarabunPSK" w:hAnsi="TH SarabunIT๙;TH SarabunPSK"/>
          <w:sz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</w:rPr>
      </w:pPr>
      <w:r>
        <w:rPr>
          <w:rFonts w:cs="TH SarabunIT๙;TH SarabunPSK" w:ascii="TH SarabunIT๙;TH SarabunPSK" w:hAnsi="TH SarabunIT๙;TH SarabunPSK"/>
          <w:sz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</w:rPr>
      </w:pPr>
      <w:r>
        <w:rPr>
          <w:rFonts w:cs="TH SarabunIT๙;TH SarabunPSK" w:ascii="TH SarabunIT๙;TH SarabunPSK" w:hAnsi="TH SarabunIT๙;TH SarabunPSK"/>
          <w:sz w:val="32"/>
        </w:rPr>
      </w:r>
    </w:p>
    <w:p>
      <w:pPr>
        <w:pStyle w:val="2"/>
        <w:jc w:val="center"/>
        <w:rPr>
          <w:rFonts w:ascii="TH SarabunIT๙;TH SarabunPSK" w:hAnsi="TH SarabunIT๙;TH SarabunPSK" w:cs="TH SarabunIT๙;TH SarabunPSK"/>
          <w:sz w:val="32"/>
        </w:rPr>
      </w:pPr>
      <w:r>
        <w:rPr>
          <w:rFonts w:cs="TH SarabunIT๙;TH SarabunPSK" w:ascii="TH SarabunIT๙;TH SarabunPSK" w:hAnsi="TH SarabunIT๙;TH SarabunPSK"/>
          <w:sz w:val="32"/>
        </w:rPr>
      </w:r>
    </w:p>
    <w:p>
      <w:pPr>
        <w:pStyle w:val="2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NiramitIT๙" w:hAnsi="TH NiramitIT๙" w:cs="TH NiramitIT๙"/>
          <w:b w:val="false"/>
          <w:b w:val="false"/>
          <w:bCs w:val="false"/>
          <w:sz w:val="72"/>
          <w:sz w:val="72"/>
          <w:szCs w:val="72"/>
        </w:rPr>
        <w:t>รายละเอียดโครงการเกินศักยภาพ อบต</w:t>
      </w:r>
      <w:r>
        <w:rPr>
          <w:rFonts w:cs="TH NiramitIT๙" w:ascii="TH NiramitIT๙" w:hAnsi="TH NiramitIT๙"/>
          <w:b w:val="false"/>
          <w:bCs w:val="false"/>
          <w:sz w:val="72"/>
          <w:szCs w:val="72"/>
        </w:rPr>
        <w:t>.</w:t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NiramitIT๙" w:ascii="TH NiramitIT๙" w:hAnsi="TH NiramitIT๙"/>
          <w:b w:val="false"/>
          <w:bCs w:val="false"/>
          <w:sz w:val="72"/>
          <w:szCs w:val="72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NiramitIT๙" w:ascii="TH NiramitIT๙" w:hAnsi="TH NiramitIT๙"/>
          <w:b w:val="false"/>
          <w:bCs w:val="false"/>
          <w:sz w:val="72"/>
          <w:szCs w:val="72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NiramitIT๙" w:ascii="TH NiramitIT๙" w:hAnsi="TH NiramitIT๙"/>
          <w:b w:val="false"/>
          <w:bCs w:val="false"/>
          <w:sz w:val="72"/>
          <w:szCs w:val="72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NiramitIT๙" w:ascii="TH NiramitIT๙" w:hAnsi="TH NiramitIT๙"/>
          <w:b w:val="false"/>
          <w:bCs w:val="false"/>
          <w:sz w:val="72"/>
          <w:szCs w:val="72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NiramitIT๙" w:ascii="TH NiramitIT๙" w:hAnsi="TH NiramitIT๙"/>
          <w:b w:val="false"/>
          <w:bCs w:val="false"/>
          <w:sz w:val="72"/>
          <w:szCs w:val="72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20"/>
          <w:szCs w:val="20"/>
        </w:rPr>
      </w:pPr>
      <w:r>
        <w:rPr>
          <w:rFonts w:cs="TH NiramitIT๙" w:ascii="TH NiramitIT๙" w:hAnsi="TH NiramitIT๙"/>
          <w:b w:val="false"/>
          <w:bCs w:val="false"/>
          <w:sz w:val="20"/>
          <w:szCs w:val="20"/>
        </w:rPr>
      </w:r>
    </w:p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20"/>
          <w:szCs w:val="20"/>
        </w:rPr>
      </w:pPr>
      <w:r>
        <w:rPr>
          <w:rFonts w:cs="TH NiramitIT๙" w:ascii="TH NiramitIT๙" w:hAnsi="TH NiramitIT๙"/>
          <w:b w:val="false"/>
          <w:bCs w:val="false"/>
          <w:sz w:val="20"/>
          <w:szCs w:val="20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843"/>
        <w:gridCol w:w="1935"/>
        <w:gridCol w:w="1525"/>
        <w:gridCol w:w="1631"/>
        <w:gridCol w:w="1429"/>
        <w:gridCol w:w="2880"/>
        <w:gridCol w:w="12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เป้าหมาย  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คาด       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ลาดยางภายในตำบลยางหวาย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ุดลอกคลองไส้ไก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ำคลอ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้ว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นอ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งหวา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เขตให้บริการระบบส่งน้ำด้วยพลังงานไฟฟ้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วมถึงปรับปรุง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เขื่อ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ฝายกั้นน้ำ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ำนบกั้นน้ำ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วมถึงปรับปรุง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ท่อมุดเพื่อส่งหรือระบายน้ำ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วมถึงปรับปรุง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พานข้ามลำน้ำก่ำ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มีน้ำใช้อย่างพอเพีย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85800</wp:posOffset>
                      </wp:positionV>
                      <wp:extent cx="0" cy="53721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54pt" to="36pt,3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ัญจรไปม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ดวกสบ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ฤดูแล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ฤดูแล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72"/>
          <w:szCs w:val="72"/>
        </w:rPr>
      </w:pPr>
      <w:r>
        <w:rPr>
          <w:rFonts w:cs="TH NiramitIT๙" w:ascii="TH NiramitIT๙" w:hAnsi="TH NiramitIT๙"/>
          <w:b w:val="false"/>
          <w:bCs w:val="false"/>
          <w:sz w:val="72"/>
          <w:szCs w:val="7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843"/>
        <w:gridCol w:w="1935"/>
        <w:gridCol w:w="1525"/>
        <w:gridCol w:w="1631"/>
        <w:gridCol w:w="1429"/>
        <w:gridCol w:w="2704"/>
        <w:gridCol w:w="12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เป้าหมาย  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๑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6.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ก่อสร้างถนนลาดยางภายในตำบลยางหวาย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1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ุดลอกคลองไส้ไก่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ลำคลอง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ห้ว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หนอง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ยในตำบลยางหวาย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ขยายเขตให้บริการระบบส่งน้ำด้วยพลังงานไฟฟ้า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วมถึงปรับปรุง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่อสร้างเขื่อ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ฝายกั้นน้ำ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ทำนบกั้นน้ำ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วมถึงปรับปรุง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ท่อมุดเพื่อส่งหรือระบายน้ำ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วมถึงปรับปรุงซ่อมแซ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พานข้ามลำน้ำก่ำ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6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9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พื่อ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กษตรกรมีน้ำใช้อย่างพอเพีย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๕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00,000,000  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0,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๐๐๐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713740</wp:posOffset>
                      </wp:positionV>
                      <wp:extent cx="0" cy="56007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56.2pt" to="36pt,38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ัญจ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มา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ดวกสบ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ฤดูแล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ฤดูแล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น้ำใช้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ฤดูแล้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pStyle w:val="2"/>
        <w:jc w:val="center"/>
        <w:rPr>
          <w:rFonts w:ascii="TH NiramitIT๙" w:hAnsi="TH NiramitIT๙" w:cs="TH NiramitIT๙"/>
          <w:b w:val="false"/>
          <w:b w:val="false"/>
          <w:bCs w:val="false"/>
          <w:sz w:val="20"/>
          <w:szCs w:val="20"/>
        </w:rPr>
      </w:pPr>
      <w:r>
        <w:rPr>
          <w:rFonts w:cs="TH NiramitIT๙" w:ascii="TH NiramitIT๙" w:hAnsi="TH NiramitIT๙"/>
          <w:b w:val="false"/>
          <w:bCs w:val="false"/>
          <w:sz w:val="20"/>
          <w:szCs w:val="20"/>
        </w:rPr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843"/>
        <w:gridCol w:w="1840"/>
        <w:gridCol w:w="1620"/>
        <w:gridCol w:w="1535"/>
        <w:gridCol w:w="1421"/>
        <w:gridCol w:w="2808"/>
        <w:gridCol w:w="127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เป้าหมาย  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ตัวชี้วัด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ผลลัพธ์ที่คาด</w:t>
            </w:r>
          </w:p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(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KPI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)              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ว่าจะได้รับ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งานที่รับผิดชอบ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๒๕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บาท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8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9.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ะพานข้ามเข้าไปวัดเกาะแซงใหญ่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ท่อเหลี่ยม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วังอีตู้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)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ถึงตำบลหนองข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ฝายน้ำล้นพร้อมสะพานข้ามลำน้ำก่ำตำบลยางหวายถึงตำบลหนองขาม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ก่อสร้างถนน คสล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/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ส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้านยางหวาย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4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ถึงบ้านฝาย ม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.3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ตำบลหนองข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ความต้องการ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1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5,000,000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,0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25,000,000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,0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0,0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50,000,000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25,000,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20395</wp:posOffset>
                      </wp:positionV>
                      <wp:extent cx="0" cy="36576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48.85pt" to="36pt,23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สะดวกสบาย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ารสัญจร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–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ใ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ฤดูแล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มี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น้ำใช้</w:t>
            </w:r>
          </w:p>
          <w:p>
            <w:pPr>
              <w:pStyle w:val="Normal"/>
              <w:rPr/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ในฤดูแล้ง 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-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ด้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ดินท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ัญจร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ไปมาสะดวก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sz w:val="26"/>
                <w:szCs w:val="26"/>
              </w:rPr>
              <w:t xml:space="preserve">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กองช่าง</w:t>
            </w:r>
          </w:p>
          <w:p>
            <w:pPr>
              <w:pStyle w:val="Normal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1134" w:footer="709" w:bottom="765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 SarabunIT๙;TH SarabunPSK" w:hAnsi="TH SarabunIT๙;TH SarabunPSK" w:cs="TH SarabunIT๙;TH SarabunPSK"/>
          <w:sz w:val="32"/>
        </w:rPr>
      </w:pPr>
      <w:r>
        <w:rPr>
          <w:rFonts w:cs="TH SarabunIT๙;TH SarabunPSK" w:ascii="TH SarabunIT๙;TH SarabunPSK" w:hAnsi="TH SarabunIT๙;TH SarabunPSK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20" w:right="567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NiramitIT๙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IT๙;TH SarabunPSK" w:hAnsi="TH SarabunIT๙;TH SarabunPSK" w:cs="TH SarabunIT๙;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IT๙;TH SarabunPSK" w:ascii="TH SarabunIT๙;TH SarabunPSK" w:hAnsi="TH SarabunIT๙;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7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IT๙;TH SarabunPSK" w:hAnsi="TH SarabunIT๙;TH SarabunPSK" w:cs="TH SarabunIT๙;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IT๙;TH SarabunPSK" w:ascii="TH SarabunIT๙;TH SarabunPSK" w:hAnsi="TH SarabunIT๙;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t>141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H SarabunIT๙;TH SarabunPSK" w:ascii="TH SarabunIT๙;TH SarabunPSK" w:hAnsi="TH SarabunIT๙;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;TH SarabunPSK" w:ascii="TH SarabunIT๙;TH SarabunPSK" w:hAnsi="TH SarabunIT๙;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H SarabunIT๙;TH SarabunPSK" w:ascii="TH SarabunIT๙;TH SarabunPSK" w:hAnsi="TH SarabunIT๙;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t>14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;TH SarabunPSK" w:ascii="TH SarabunIT๙;TH SarabunPSK" w:hAnsi="TH SarabunIT๙;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-24130</wp:posOffset>
              </wp:positionV>
              <wp:extent cx="9382760" cy="55372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43.6pt;mso-wrap-distance-left:0pt;mso-wrap-distance-right:0pt;mso-wrap-distance-top:0pt;mso-wrap-distance-bottom:0pt;margin-top:-1.9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-24130</wp:posOffset>
              </wp:positionV>
              <wp:extent cx="6260465" cy="553720"/>
              <wp:effectExtent l="0" t="0" r="0" b="0"/>
              <wp:wrapSquare wrapText="largest"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43.6pt;mso-wrap-distance-left:0pt;mso-wrap-distance-right:0pt;mso-wrap-distance-top:0pt;mso-wrap-distance-bottom:0pt;margin-top:-1.9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 New" w:hAnsi="Angsana New" w:cs="Angsan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ordia New" w:hAnsi="Cordia New" w:eastAsia="Cordia New" w:cs="Cordia New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Cordia New"/>
      <w:b/>
      <w:sz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H SarabunIT๙;TH SarabunPSK" w:hAnsi="TH SarabunIT๙;TH SarabunPSK" w:eastAsia="Times New Roman" w:cs="TH SarabunIT๙;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;TH SarabunPSK" w:hAnsi="TH SarabunIT๙;TH SarabunPSK" w:eastAsia="Times New Roman" w:cs="TH SarabunIT๙;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;TH SarabunPSK" w:hAnsi="TH SarabunIT๙;TH SarabunPSK" w:eastAsia="Times New Roman" w:cs="TH SarabunIT๙;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TH SarabunIT๙;TH SarabunPSK" w:hAnsi="TH SarabunIT๙;TH SarabunPSK" w:eastAsia="Times New Roman" w:cs="TH SarabunIT๙;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IT๙;TH SarabunPSK" w:hAnsi="TH SarabunIT๙;TH SarabunPSK" w:eastAsia="Times New Roman" w:cs="TH SarabunIT๙;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TH SarabunIT๙;TH SarabunPSK" w:hAnsi="TH SarabunIT๙;TH SarabunPSK" w:eastAsia="Times New Roman" w:cs="TH SarabunIT๙;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IT๙;TH SarabunPSK" w:hAnsi="TH SarabunIT๙;TH SarabunPSK" w:eastAsia="Times New Roman" w:cs="TH SarabunIT๙;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rFonts w:ascii="TH SarabunIT๙;TH SarabunPSK" w:hAnsi="TH SarabunIT๙;TH SarabunPSK" w:eastAsia="Times New Roman" w:cs="TH SarabunIT๙;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IT๙;TH SarabunPSK" w:hAnsi="TH SarabunIT๙;TH SarabunPSK" w:eastAsia="Times New Roman" w:cs="TH SarabunIT๙;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Angsana New" w:hAnsi="Angsana New" w:eastAsia="Times New Roman" w:cs="Angsana New"/>
      <w:b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rFonts w:ascii="TH SarabunIT๙;TH SarabunPSK" w:hAnsi="TH SarabunIT๙;TH SarabunPSK" w:eastAsia="Times New Roman" w:cs="TH SarabunIT๙;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IT๙;TH SarabunPSK" w:hAnsi="TH SarabunIT๙;TH SarabunPSK" w:eastAsia="Times New Roman" w:cs="TH SarabunIT๙;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SarabunIT๙;TH SarabunPSK" w:hAnsi="TH SarabunIT๙;TH SarabunPSK" w:eastAsia="Times New Roman" w:cs="TH SarabunIT๙;TH SarabunPS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1">
    <w:name w:val=" อักขระ อักขระ1"/>
    <w:qFormat/>
    <w:rPr>
      <w:rFonts w:ascii="Angsana New" w:hAnsi="Angsana New" w:cs="Angsana New"/>
      <w:sz w:val="32"/>
      <w:szCs w:val="37"/>
    </w:rPr>
  </w:style>
  <w:style w:type="character" w:styleId="Style6">
    <w:name w:val=" อักขระ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52"/>
      <w:szCs w:val="52"/>
    </w:rPr>
  </w:style>
  <w:style w:type="paragraph" w:styleId="TextBody">
    <w:name w:val="Body Text"/>
    <w:basedOn w:val="Normal"/>
    <w:pPr>
      <w:ind w:right="-514" w:hanging="0"/>
    </w:pPr>
    <w:rPr>
      <w:rFonts w:ascii="Angsana New" w:hAnsi="Angsana New" w:cs="Angsana Ne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  <w:lang w:val="en-US"/>
    </w:rPr>
  </w:style>
  <w:style w:type="paragraph" w:styleId="3">
    <w:name w:val="ตัวข้อความ 3"/>
    <w:basedOn w:val="Normal"/>
    <w:qFormat/>
    <w:pPr/>
    <w:rPr>
      <w:rFonts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7">
    <w:name w:val="ปกติ (เว็บ)"/>
    <w:basedOn w:val="Normal"/>
    <w:qFormat/>
    <w:pPr>
      <w:spacing w:before="280" w:after="280"/>
    </w:pPr>
    <w:rPr>
      <w:szCs w:val="24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2:00Z</dcterms:created>
  <dc:creator>MAN</dc:creator>
  <dc:description/>
  <cp:keywords/>
  <dc:language>en-US</dc:language>
  <cp:lastModifiedBy>mobile</cp:lastModifiedBy>
  <cp:lastPrinted>2014-07-22T15:48:00Z</cp:lastPrinted>
  <dcterms:modified xsi:type="dcterms:W3CDTF">2014-12-02T07:12:00Z</dcterms:modified>
  <cp:revision>228</cp:revision>
  <dc:subject/>
  <dc:title>ร่าง</dc:title>
</cp:coreProperties>
</file>